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-КОНСПЕКТ ЗАНЯТИ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3 – 4-классов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Тема занятия: «Да здравствуют каникулы!»</w:t>
      </w:r>
    </w:p>
    <w:p>
      <w:pPr>
        <w:pStyle w:val="Normal"/>
        <w:shd w:fill="FFFFFF" w:val="clear"/>
        <w:ind w:left="993" w:hanging="993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left="993" w:hanging="993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ить у школьников навыки соблюдения ПДД и безопасного поведения на улицах и дорогах накануне и во время каникул.</w:t>
      </w:r>
    </w:p>
    <w:p>
      <w:pPr>
        <w:pStyle w:val="Normal"/>
        <w:shd w:fill="FFFFFF" w:val="clear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а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ть усвоение и закрепление норм безопасного поведения на дорог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юща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формированию безопасного поведения на улице и дорог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представления о типичных ошибках в поведении на дорог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должить формирование умения принимать правильное решение в различных ситуациях и делать вы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на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ть у детей культуру поведения на дорог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у детей наблюдательность, осторожность, самостоятельность и уверенность в себ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формление:</w:t>
      </w:r>
      <w:r>
        <w:rPr>
          <w:sz w:val="28"/>
          <w:szCs w:val="28"/>
        </w:rPr>
        <w:t xml:space="preserve"> занятие проводится в класс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арточки с заданием, таблички со знаками.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2124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занятия:</w:t>
      </w:r>
    </w:p>
    <w:p>
      <w:pPr>
        <w:pStyle w:val="Normal"/>
        <w:shd w:fill="FFFFFF" w:val="clear"/>
        <w:ind w:left="360" w:hanging="0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Организационный момент: </w:t>
      </w:r>
    </w:p>
    <w:p>
      <w:pPr>
        <w:pStyle w:val="Normal"/>
        <w:shd w:fill="FFFFFF" w:val="clear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ктуализация опорных знаний.</w:t>
      </w:r>
    </w:p>
    <w:p>
      <w:pPr>
        <w:pStyle w:val="Normal"/>
        <w:shd w:fill="FFFFFF" w:val="clear"/>
        <w:ind w:firstLine="360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.</w:t>
        <w:tab/>
        <w:t>Основная часть:</w:t>
      </w:r>
    </w:p>
    <w:p>
      <w:pPr>
        <w:pStyle w:val="Normal"/>
        <w:shd w:fill="FFFFFF" w:val="clear"/>
        <w:ind w:left="708" w:firstLine="348"/>
        <w:rPr>
          <w:bCs/>
          <w:sz w:val="28"/>
          <w:szCs w:val="28"/>
        </w:rPr>
      </w:pPr>
      <w:r>
        <w:rPr>
          <w:bCs/>
          <w:sz w:val="28"/>
          <w:szCs w:val="28"/>
        </w:rPr>
        <w:t>1. Объяснение учителя.</w:t>
      </w:r>
    </w:p>
    <w:p>
      <w:pPr>
        <w:pStyle w:val="Normal"/>
        <w:shd w:fill="FFFFFF" w:val="clear"/>
        <w:ind w:left="708" w:firstLine="348"/>
        <w:rPr>
          <w:bCs/>
          <w:sz w:val="28"/>
          <w:szCs w:val="28"/>
        </w:rPr>
      </w:pPr>
      <w:r>
        <w:rPr>
          <w:bCs/>
          <w:sz w:val="28"/>
          <w:szCs w:val="28"/>
        </w:rPr>
        <w:t>2. Разгадывание загадок.</w:t>
      </w:r>
    </w:p>
    <w:p>
      <w:pPr>
        <w:pStyle w:val="Normal"/>
        <w:shd w:fill="FFFFFF" w:val="clear"/>
        <w:ind w:firstLine="360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 Заключение:</w:t>
      </w:r>
    </w:p>
    <w:p>
      <w:pPr>
        <w:pStyle w:val="Normal"/>
        <w:shd w:fill="FFFFFF" w:val="clear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ыполнение задания. Выводы.</w:t>
      </w:r>
    </w:p>
    <w:p>
      <w:pPr>
        <w:pStyle w:val="Normal"/>
        <w:shd w:fill="FFFFFF" w:val="clear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2832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:</w:t>
      </w:r>
    </w:p>
    <w:p>
      <w:pPr>
        <w:pStyle w:val="Normal"/>
        <w:shd w:fill="FFFFFF" w:val="clear"/>
        <w:ind w:left="2832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рганизационный момент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ab/>
        <w:t xml:space="preserve">Ребята! У дороги свои законы, которые требуют безукоризненных знаний Правил дорожного движ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давайте вместе вспомним, кто такой пешеход, водитель и пассажир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отвечают.</w:t>
      </w:r>
    </w:p>
    <w:p>
      <w:pPr>
        <w:pStyle w:val="Normal"/>
        <w:shd w:fill="FFFFFF" w:val="clear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</w:t>
        <w:tab/>
        <w:t>Основная часть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ab/>
        <w:t xml:space="preserve">Пешеход, водитель и пассажир – это участники дорожного движения. </w:t>
      </w:r>
    </w:p>
    <w:p>
      <w:pPr>
        <w:pStyle w:val="Normal"/>
        <w:jc w:val="both"/>
        <w:rPr/>
      </w:pPr>
      <w:r>
        <w:rPr>
          <w:sz w:val="28"/>
          <w:szCs w:val="28"/>
        </w:rPr>
        <w:t>Пешеход – человек,</w:t>
      </w:r>
      <w:r>
        <w:rPr>
          <w:bCs/>
          <w:sz w:val="28"/>
          <w:szCs w:val="28"/>
        </w:rPr>
        <w:t xml:space="preserve"> который ходит по улица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дитель – человек, который управляет машино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ссажир – человек, который находится в машине, но не управляет 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ab/>
        <w:tab/>
      </w:r>
      <w:r>
        <w:rPr>
          <w:bCs/>
          <w:color w:val="000000"/>
          <w:sz w:val="28"/>
          <w:szCs w:val="28"/>
        </w:rPr>
        <w:t>В школе вы – ученики,</w:t>
      </w:r>
    </w:p>
    <w:p>
      <w:pPr>
        <w:pStyle w:val="Normal"/>
        <w:ind w:left="1416"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 в театре – зрители,</w:t>
      </w:r>
    </w:p>
    <w:p>
      <w:pPr>
        <w:pStyle w:val="Normal"/>
        <w:ind w:left="1416"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А в музее, в зоопарке – </w:t>
      </w:r>
    </w:p>
    <w:p>
      <w:pPr>
        <w:pStyle w:val="Normal"/>
        <w:ind w:left="1416"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се мы посетители.</w:t>
      </w:r>
    </w:p>
    <w:p>
      <w:pPr>
        <w:pStyle w:val="Normal"/>
        <w:ind w:left="1416"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 коль на улицу ты вышел,</w:t>
      </w:r>
    </w:p>
    <w:p>
      <w:pPr>
        <w:pStyle w:val="Normal"/>
        <w:ind w:left="1416"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най, приятель, наперед:</w:t>
      </w:r>
    </w:p>
    <w:p>
      <w:pPr>
        <w:pStyle w:val="Normal"/>
        <w:ind w:left="1416"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сех названий стал ты выше,</w:t>
      </w:r>
    </w:p>
    <w:p>
      <w:pPr>
        <w:pStyle w:val="Normal"/>
        <w:ind w:left="1416"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тал ты сразу… </w:t>
      </w:r>
      <w:r>
        <w:rPr>
          <w:b/>
          <w:bCs/>
          <w:i/>
          <w:color w:val="000000"/>
          <w:sz w:val="28"/>
          <w:szCs w:val="28"/>
        </w:rPr>
        <w:t>(ПЕШЕХОД)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ab/>
        <w:t>Итак, мы с Вами пешеходы. А где же пешеходу разрешено переходить дорогу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отвечают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149850</wp:posOffset>
            </wp:positionH>
            <wp:positionV relativeFrom="paragraph">
              <wp:posOffset>-2540</wp:posOffset>
            </wp:positionV>
            <wp:extent cx="80010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ab/>
        <w:t xml:space="preserve">Верно, пешеход переходит дорогу только по пешеходным переходам, обозначенным линиями на проезжей части («зебра»), и в местах, обозначенных дорожным знаком «Пешеходный переход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 загадывает детям загадки для закрепления материала.</w:t>
      </w:r>
    </w:p>
    <w:p>
      <w:pPr>
        <w:pStyle w:val="Normal"/>
        <w:ind w:firstLine="708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ты спешишь в пути 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ез улицу пройти,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м иди, где весь народ, 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Там, где знак ... </w:t>
      </w:r>
      <w:r>
        <w:rPr>
          <w:b/>
          <w:i/>
          <w:color w:val="000000"/>
          <w:sz w:val="28"/>
          <w:szCs w:val="28"/>
        </w:rPr>
        <w:t>(Пешеходный переход)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ихают все моторы,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нимательны шоферы,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знаки говорят: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Близко школа! Детский сад!»</w:t>
      </w:r>
      <w:r>
        <w:rPr>
          <w:b/>
          <w:i/>
          <w:color w:val="000000"/>
          <w:sz w:val="28"/>
          <w:szCs w:val="28"/>
        </w:rPr>
        <w:t xml:space="preserve"> (Внимание! Дети!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ab/>
        <w:t>На регулируемых светофорами пешеходных переходах переходить улицу можно только на зеленый свет. Но даже на зеленый никогда нельзя начинать движение сразу, сначала следует убедиться, что машины успели остановиться, и путь безопас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учи закон простой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расный свет зажегся – СТОЙ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Желтый скажет пешеходу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готовься к ПЕРЕХОДУ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 зеленый впереди,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оворит он всем …ИДИ!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жно слушаться без сп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й светоф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о правила движень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ять без возражень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ab/>
        <w:t>Если на пешеходном переходе нет светофора, поступаем следующим образом: подходим к пешеходному переходу и останавливаемся. Ни в коем случае не начинаем движение до полной остановки движущихся автомашин, так как водитель может не заметить нас, а если и заметит, то не успеет затормозить. Посмотрим в обе стороны: если машин поблизости нет – выходим на проезжую ч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ab/>
        <w:t>Идем только по тротуару или пешеходной дорожке, придерживаясь правой стороны. Если тротуара нет, можно идти по обочине дороги, не выходя на проезжую часть. А если нет удобной обочины, пешеходам разрешено идти по краю проезжей части, причем только в один ряд друг за другом и обязательно навстречу движению маши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 загадывает детям загадку для закрепления материал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ab/>
        <w:tab/>
        <w:t>И проспекты, и бульвары,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юду улицы шумны,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ходи по тротуару 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</w:rPr>
        <w:t>Только с</w:t>
      </w:r>
      <w:r>
        <w:rPr>
          <w:b/>
          <w:i/>
          <w:sz w:val="28"/>
          <w:szCs w:val="28"/>
        </w:rPr>
        <w:t xml:space="preserve"> (ПРАВОЙ)</w:t>
      </w:r>
      <w:r>
        <w:rPr>
          <w:sz w:val="28"/>
          <w:szCs w:val="28"/>
        </w:rPr>
        <w:t xml:space="preserve"> сто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ab/>
        <w:t>Страшновато переходить улицу одному? Попросим кого-нибудь из взрослых перевести или же дождемся, пока взрослый станет переходить дорогу, и пойдем рядом с ни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ab/>
        <w:t>При переходе дороги будем предельно внимательными, прекратим разговоры с друзьями, не станем суетиться и спешить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ab/>
        <w:t>А если пешеход находится на загородной дороге? Как он должен двигаться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отвечают.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ab/>
        <w:t xml:space="preserve">Пешеход должен двигаться по краю проезжей части навстречу движения транспорта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ab/>
        <w:t>А если пешеход находится на загородной дороге в темное время суток. Что ему еще необходимо для безопасного передвижения?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отвечают.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Учитель:</w:t>
        <w:tab/>
      </w:r>
      <w:r>
        <w:rPr>
          <w:sz w:val="28"/>
          <w:szCs w:val="28"/>
        </w:rPr>
        <w:t>Верно, фликер – то есть световозвращающий элемент. А на какой руке его разместить. На правой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ab/>
        <w:t xml:space="preserve">Запомните главное, ребята, что Правила дорожного движения необходимо не только знать, но и соблюдать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ab/>
        <w:t>Нельзя на улице шалить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вёрдо помнить нужно, 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 транспорт вмиг остановить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ти что невозмож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ab/>
        <w:t xml:space="preserve">На перекрестке без светофора нет пешеходного перехода? Разрешено переходить дорогу только под прямым углом и ни в коем случае не перебегать! Остановимся. Посмотрим по сторонам и убедимся, что поблизости нет машин. Дойдя до середины дороги, посмотрим направо: не появились ли машины. Если машин нет, идем дальше. Если есть, остановимся на середине дороги, пропустим и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ab/>
        <w:t xml:space="preserve">Ездить на велосипеде по проезжей части разрешается лишь с 14 лет, а на мопеде – только с 16 лет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9385</wp:posOffset>
            </wp:positionH>
            <wp:positionV relativeFrom="paragraph">
              <wp:posOffset>918845</wp:posOffset>
            </wp:positionV>
            <wp:extent cx="1639570" cy="91630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30370</wp:posOffset>
            </wp:positionH>
            <wp:positionV relativeFrom="paragraph">
              <wp:posOffset>918845</wp:posOffset>
            </wp:positionV>
            <wp:extent cx="1682750" cy="983615"/>
            <wp:effectExtent l="0" t="0" r="0" b="0"/>
            <wp:wrapSquare wrapText="bothSides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ab/>
        <w:t>Услышав сигнал или увидев включенные проблесковые маячки автомобилей оперативного назначения - милиции, скорой помощи, пожарных немедленно освобождаем проезжую часть, а находясь на тротуаре, не начинаем переходить дорогу, пока специальные автомобили не проедут. Это необходимо сделать даже в том случае, если для пешеходов горит зеленый свет светофор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ab/>
        <w:t>Ожидаем общественный транспорт только на посадочной площадке, а если ее нет – на тротуаре или обочине, подальше от проезжей части дороги. Не выходим на проезжую часть, даже если очень хочется посмотреть, не идет ли там нужный транспорт. Ведем себя спокойно, подходим к двери транспортного средства только после его полной остан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ab/>
        <w:t>Катаемся на роликах и скейтбордах только во дворе, сквере или парке, на специальных асфальтовых и бетонных площадках, дорожках, аллеях, но обязательно далеко от транспортных средств и большого скопления пешеходов.</w:t>
      </w:r>
    </w:p>
    <w:p>
      <w:pPr>
        <w:pStyle w:val="Normal"/>
        <w:shd w:fill="FFFFFF" w:val="clear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Заключение:</w:t>
      </w:r>
    </w:p>
    <w:p>
      <w:pPr>
        <w:pStyle w:val="Normal"/>
        <w:jc w:val="both"/>
        <w:rPr>
          <w:spacing w:val="100"/>
          <w:sz w:val="28"/>
          <w:szCs w:val="28"/>
        </w:rPr>
      </w:pPr>
      <w:r>
        <w:rPr>
          <w:b/>
          <w:sz w:val="28"/>
          <w:szCs w:val="28"/>
        </w:rPr>
        <w:t>Учитель:</w:t>
        <w:tab/>
      </w:r>
      <w:r>
        <w:rPr>
          <w:sz w:val="28"/>
          <w:szCs w:val="28"/>
        </w:rPr>
        <w:t xml:space="preserve">Ребята! А сейчас проверим ваши знания и внимательность с помощью задания. Вам необходимо вставить слово «можно» или «нельзя» в прямоугольники. </w:t>
      </w:r>
      <w:r>
        <w:rPr>
          <w:i/>
          <w:sz w:val="28"/>
          <w:szCs w:val="28"/>
        </w:rPr>
        <w:t>Учитель раздает задание учащимся.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>
          <w:trHeight w:val="6850" w:hRule="atLeast"/>
        </w:trPr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  <w:tbl>
            <w:tblPr>
              <w:tblW w:w="9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5"/>
              <w:gridCol w:w="4683"/>
            </w:tblGrid>
            <w:tr>
              <w:trPr/>
              <w:tc>
                <w:tcPr>
                  <w:tcW w:w="935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ТАТЬСЯ НА КОНЬКАХ, САНКАХ, ЛЫЖАХ, РОЛИКОВЫХ КОНЬКАХ И СКЕЙТБОРДАХ</w:t>
                  </w:r>
                </w:p>
              </w:tc>
            </w:tr>
            <w:tr>
              <w:trPr>
                <w:trHeight w:val="601" w:hRule="exact"/>
              </w:trPr>
              <w:tc>
                <w:tcPr>
                  <w:tcW w:w="46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75565</wp:posOffset>
                            </wp:positionH>
                            <wp:positionV relativeFrom="paragraph">
                              <wp:posOffset>99060</wp:posOffset>
                            </wp:positionV>
                            <wp:extent cx="1447165" cy="170180"/>
                            <wp:effectExtent l="5715" t="5080" r="4445" b="508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7200" cy="170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5.95pt;margin-top:7.8pt;width:113.9pt;height:13.3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4683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852" w:leader="none"/>
                    </w:tabs>
                    <w:snapToGrid w:val="false"/>
                    <w:ind w:left="19" w:hanging="0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1393825</wp:posOffset>
                            </wp:positionH>
                            <wp:positionV relativeFrom="paragraph">
                              <wp:posOffset>97155</wp:posOffset>
                            </wp:positionV>
                            <wp:extent cx="1447165" cy="172085"/>
                            <wp:effectExtent l="5715" t="5715" r="4445" b="4445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7200" cy="172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09.75pt;margin-top:7.65pt;width:113.9pt;height:13.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827" w:hRule="exac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 тротуарам и проезжей части дороги</w:t>
                  </w:r>
                </w:p>
              </w:tc>
              <w:tc>
                <w:tcPr>
                  <w:tcW w:w="4683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852" w:leader="none"/>
                    </w:tabs>
                    <w:ind w:left="19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парке, во дворе, в сквере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852" w:leader="none"/>
                    </w:tabs>
                    <w:ind w:left="19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 стадионе</w:t>
                  </w:r>
                </w:p>
              </w:tc>
            </w:tr>
            <w:tr>
              <w:trPr>
                <w:trHeight w:val="583" w:hRule="exact"/>
              </w:trPr>
              <w:tc>
                <w:tcPr>
                  <w:tcW w:w="935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ТАТЬСЯ НА ВЕЛОСИПЕДЕ</w:t>
                  </w:r>
                </w:p>
              </w:tc>
            </w:tr>
            <w:tr>
              <w:trPr>
                <w:trHeight w:val="565" w:hRule="exact"/>
              </w:trPr>
              <w:tc>
                <w:tcPr>
                  <w:tcW w:w="46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77470</wp:posOffset>
                            </wp:positionH>
                            <wp:positionV relativeFrom="paragraph">
                              <wp:posOffset>79375</wp:posOffset>
                            </wp:positionV>
                            <wp:extent cx="1447165" cy="170180"/>
                            <wp:effectExtent l="5715" t="5080" r="4445" b="508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7200" cy="170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6.1pt;margin-top:6.25pt;width:113.9pt;height:13.3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4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1389380</wp:posOffset>
                            </wp:positionH>
                            <wp:positionV relativeFrom="paragraph">
                              <wp:posOffset>20955</wp:posOffset>
                            </wp:positionV>
                            <wp:extent cx="1447165" cy="156845"/>
                            <wp:effectExtent l="5715" t="5715" r="4445" b="4445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7200" cy="156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09.4pt;margin-top:1.65pt;width:113.9pt;height:12.3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1078" w:hRule="exac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 тротуарам и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езжей части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роги</w:t>
                  </w:r>
                </w:p>
              </w:tc>
              <w:tc>
                <w:tcPr>
                  <w:tcW w:w="4683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парке, во дворе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сквере,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 спортивной площадке</w:t>
                  </w:r>
                </w:p>
              </w:tc>
            </w:tr>
            <w:tr>
              <w:trPr>
                <w:trHeight w:val="573" w:hRule="exact"/>
              </w:trPr>
              <w:tc>
                <w:tcPr>
                  <w:tcW w:w="935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4429760</wp:posOffset>
                            </wp:positionH>
                            <wp:positionV relativeFrom="paragraph">
                              <wp:posOffset>339725</wp:posOffset>
                            </wp:positionV>
                            <wp:extent cx="1447165" cy="228600"/>
                            <wp:effectExtent l="5715" t="5080" r="4445" b="508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72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48.8pt;margin-top:26.75pt;width:113.9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147955</wp:posOffset>
                            </wp:positionH>
                            <wp:positionV relativeFrom="paragraph">
                              <wp:posOffset>339725</wp:posOffset>
                            </wp:positionV>
                            <wp:extent cx="1447165" cy="228600"/>
                            <wp:effectExtent l="5715" t="5080" r="4445" b="508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72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1.65pt;margin-top:26.75pt;width:113.9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8"/>
                      <w:szCs w:val="28"/>
                    </w:rPr>
                    <w:t>ИГРАТЬ В СНЕЖКИ, ФУТБОЛ И ДРУГИЕ ИГРЫ</w:t>
                  </w:r>
                </w:p>
              </w:tc>
            </w:tr>
            <w:tr>
              <w:trPr>
                <w:trHeight w:val="485" w:hRule="exact"/>
              </w:trPr>
              <w:tc>
                <w:tcPr>
                  <w:tcW w:w="46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093" w:hRule="exac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 тротуарах и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езжей части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роги</w:t>
                  </w:r>
                </w:p>
              </w:tc>
              <w:tc>
                <w:tcPr>
                  <w:tcW w:w="4683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 спортивной площадке,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 дворе,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 стадионе</w:t>
                  </w:r>
                </w:p>
              </w:tc>
            </w:tr>
          </w:tbl>
          <w:p>
            <w:pPr>
              <w:pStyle w:val="Normal"/>
              <w:rPr>
                <w:spacing w:val="100"/>
                <w:sz w:val="28"/>
                <w:szCs w:val="28"/>
              </w:rPr>
            </w:pPr>
            <w:r>
              <w:rPr>
                <w:spacing w:val="1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ab/>
        <w:t>Позаботимся о том, чтобы в любую погоду в темноте быть заметней для водителя. Для этого прикрепим на верхнюю одежду и рюкзак световозвращающие значки, наклейки или подвески на шнур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trongEmphasis"/>
          <w:b w:val="false"/>
          <w:b w:val="false"/>
          <w:iCs/>
          <w:sz w:val="28"/>
          <w:szCs w:val="28"/>
        </w:rPr>
      </w:pPr>
      <w:r>
        <w:rPr>
          <w:b/>
          <w:sz w:val="28"/>
          <w:szCs w:val="28"/>
        </w:rPr>
        <w:t>Учитель:</w:t>
        <w:tab/>
      </w:r>
      <w:r>
        <w:rPr>
          <w:sz w:val="28"/>
          <w:szCs w:val="28"/>
        </w:rPr>
        <w:t>С</w:t>
      </w:r>
      <w:r>
        <w:rPr>
          <w:rStyle w:val="StrongEmphasis"/>
          <w:b w:val="false"/>
          <w:iCs/>
          <w:sz w:val="28"/>
          <w:szCs w:val="28"/>
        </w:rPr>
        <w:t>обираясь с родителями в поездку, запомните, ребята, если вам не исполнилось 12-ти лет, ваше место – на заднем сидении. Если вам 12 лет – садясь на переднее сидение, не забывайте пристегнуться ремнем безопасности.</w:t>
      </w:r>
    </w:p>
    <w:p>
      <w:pPr>
        <w:pStyle w:val="Normal"/>
        <w:jc w:val="both"/>
        <w:rPr>
          <w:rStyle w:val="StrongEmphasis"/>
          <w:iCs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iCs/>
          <w:sz w:val="28"/>
          <w:szCs w:val="28"/>
        </w:rPr>
        <w:t>Учитель:</w:t>
      </w:r>
      <w:r>
        <w:rPr>
          <w:rFonts w:eastAsia="+mn-ea" w:cs="Arial" w:ascii="Arial" w:hAnsi="Arial"/>
          <w:color w:val="FF0000"/>
          <w:sz w:val="28"/>
          <w:szCs w:val="28"/>
        </w:rPr>
        <w:tab/>
        <w:tab/>
      </w:r>
      <w:r>
        <w:rPr>
          <w:bCs/>
          <w:iCs/>
          <w:sz w:val="28"/>
          <w:szCs w:val="28"/>
        </w:rPr>
        <w:t>Если правила движенья</w:t>
      </w:r>
    </w:p>
    <w:p>
      <w:pPr>
        <w:pStyle w:val="Normal"/>
        <w:ind w:left="1416"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ыполняют все вокруг…</w:t>
      </w:r>
    </w:p>
    <w:p>
      <w:pPr>
        <w:pStyle w:val="Normal"/>
        <w:ind w:left="1416"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Ни к чему тогда волненья </w:t>
      </w:r>
    </w:p>
    <w:p>
      <w:pPr>
        <w:pStyle w:val="Normal"/>
        <w:ind w:left="1416"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мни это, юный друг!</w:t>
      </w:r>
    </w:p>
    <w:p>
      <w:pPr>
        <w:pStyle w:val="Normal"/>
        <w:jc w:val="both"/>
        <w:rPr>
          <w:rStyle w:val="StrongEmphasis"/>
          <w:b w:val="false"/>
          <w:b w:val="false"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Style w:val="StrongEmphasis"/>
          <w:iCs/>
          <w:sz w:val="28"/>
          <w:szCs w:val="28"/>
        </w:rPr>
        <w:t>Учитель:</w:t>
        <w:tab/>
      </w:r>
      <w:r>
        <w:rPr>
          <w:rStyle w:val="StrongEmphasis"/>
          <w:b w:val="false"/>
          <w:iCs/>
          <w:sz w:val="28"/>
          <w:szCs w:val="28"/>
        </w:rPr>
        <w:t>Итак, все уяснили главное, что закон дорог – Правила дорожного движения – необходимо знать и строго соблюдать! И тогда наша дорога будет безопасн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4:48:00Z</dcterms:created>
  <dc:creator>oodd</dc:creator>
  <dc:description/>
  <dc:language>en-US</dc:language>
  <cp:lastModifiedBy>Stepanov</cp:lastModifiedBy>
  <dcterms:modified xsi:type="dcterms:W3CDTF">2009-08-31T13:37:00Z</dcterms:modified>
  <cp:revision>13</cp:revision>
  <dc:subject/>
  <dc:title/>
</cp:coreProperties>
</file>