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вижение во дворе (жилой зоне), на роликовых коньках, самокатах, велосипедах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ъяснить нормы безопасного поведения при движении на роликовых коньках, самокатах, велосипедах; рассмотреть условия безопасности на дороге, развивать наблюдательность, ответственность при нахождении на улице; формировать готовность к грамотному по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на дорог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 на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фишки и карточки с заданием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ая установк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еседа – рассуждение.</w:t>
      </w:r>
    </w:p>
    <w:p>
      <w:pPr>
        <w:pStyle w:val="Normal"/>
        <w:shd w:fill="FFFFFF" w:val="clear"/>
        <w:ind w:left="708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гра «Вставь пропущенное слово»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ыполнение задания. Подведение итогов.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Ребята! Сегодня мы поговорим о том, как правильно вести себя на прогулке, если вы взяли с собой роликовые коньки, самокаты, велосипеды. Но помните, что за правильный, обоснованный ответ каждый из вас получит фишку, а в конце нашего урока мы подведём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Представьте себе, что друзья пригласили вас в парк покататься на роликовых коньках, как вы поступите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а)</w:t>
        <w:tab/>
        <w:t>дома оденете коньки и поедете на них в парк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ложите коньки в сумку, а в парке, присев на скамейку, переобуетесь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Дети отвечают. Учитель подводит итоги ответов детей, за правильные ответы даёт фишки, обобщает.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Конечно, надеть роликовые коньки необходимо в парке или на спортивной площадке. В них нельзя ехать по дороге, где ездят машины. Не следует кататься в них по тротуару – так вы будете мешать прохожим. И уж тем более нельзя переезжать через проезжую часть дороги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Ребята, у вас у многих есть велосипед и самокат, но знаете ли вы, где можно на нем кататься, не нарушая Правила дорожного движения?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о дворах, в парках и на стадионах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 проезжей части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Дети отвечают. Учитель подводит итоги ответов детей, за правильные ответы даёт фишки, обобщ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А знаете ли вы, с какого возраста можно без сопровождения взрослых выезжать на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 7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 14 лет.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>Дети отвечают. Учитель подводит итоги ответов детей, за правильные ответы даёт фишки, обобщ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Кататься на велосипеде и самокате можно только во дворе, в парке, на стадионе. А с 14 лет можно ехать по дороге без сопровождения взрослых. Советую запомнить очень важное правило: если вам нужно пересечь дорогу, следует слезть с велосипеда, самоката и, держа его за руль, перейти по пешеходному перех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Некоторые ребята любят показывать своё умение кататься на велосипеде, не держась за руль. Как вы думаете, почему этого нельзя делать?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опасно для жизни и здоровья велосипед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пасно для окружающих.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 Учитель подводит итоги ответов детей, за правильные ответы даёт фишки, обобщ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Опасно как для жизни и здоровья самого велосипедиста, так и для окружающих. Поскольку очень сложно остановиться или свернуть перед внезапно появившимся человеком,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А можно ли катать друзей на багажнике или раме велосипеда?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т.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 Учитель подводит итоги ответов детей, за правильные ответы даёт фишки, обобщ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ого делать нельзя! Ведь перегруженным велосипедом управлять труднее, можно не только самому упасть, но и уронить своего пассажира. А ведь при езде на детских транспортных средствах вы становитесь водителем, который отвечает за жизнь своих пассажиров и как каждый водитель должен придерживаться правил дорожного движения, которые мы сейчас повто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сейчас мы поиграем с вами в игру «Вставь пропущенное 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п, ребята, всем извест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осипедистам есть запр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ездить повсемест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ь с …</w:t>
      </w:r>
      <w:r>
        <w:rPr>
          <w:i/>
          <w:sz w:val="28"/>
          <w:szCs w:val="28"/>
        </w:rPr>
        <w:t xml:space="preserve">  (14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ворит отец двум брать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ам я с вами не пой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аю вам кататься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лько… </w:t>
      </w:r>
      <w:r>
        <w:rPr>
          <w:i/>
          <w:sz w:val="28"/>
          <w:szCs w:val="28"/>
        </w:rPr>
        <w:t>(в парке и в саду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Ребята! Вам необходимо вставить слово «можно» или «нельзя» в прямоугольники. </w:t>
      </w:r>
      <w:r>
        <w:rPr>
          <w:i/>
          <w:sz w:val="28"/>
          <w:szCs w:val="28"/>
        </w:rPr>
        <w:t>Учитель раздает задание учащимся.</w:t>
      </w:r>
      <w:r>
        <w:br w:type="page"/>
      </w:r>
    </w:p>
    <w:p>
      <w:pPr>
        <w:pStyle w:val="Normal"/>
        <w:jc w:val="both"/>
        <w:rPr>
          <w:i/>
          <w:i/>
          <w:spacing w:val="100"/>
          <w:sz w:val="28"/>
          <w:szCs w:val="28"/>
        </w:rPr>
      </w:pPr>
      <w:r>
        <w:rPr>
          <w:i/>
          <w:spacing w:val="100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685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4683"/>
            </w:tblGrid>
            <w:tr>
              <w:trPr/>
              <w:tc>
                <w:tcPr>
                  <w:tcW w:w="9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АТЬСЯ НА КОНЬКАХ, САНКАХ, ЛЫЖАХ, РОЛИКОВЫХ КОНЬКАХ И СКЕЙТБОРДАХ</w:t>
                  </w:r>
                </w:p>
              </w:tc>
            </w:tr>
            <w:tr>
              <w:trPr>
                <w:trHeight w:val="601" w:hRule="exact"/>
              </w:trPr>
              <w:tc>
                <w:tcPr>
                  <w:tcW w:w="4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5565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447165" cy="17018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7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95pt;margin-top:7.8pt;width:113.9pt;height:13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683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52" w:leader="none"/>
                    </w:tabs>
                    <w:snapToGrid w:val="false"/>
                    <w:ind w:left="19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39382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1447165" cy="172085"/>
                            <wp:effectExtent l="5715" t="5715" r="4445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9.75pt;margin-top:7.65pt;width:113.9pt;height:13.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827" w:hRule="exac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тротуарам и проезжей части дороги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52" w:leader="none"/>
                    </w:tabs>
                    <w:ind w:left="1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арке, во дворе, в сквер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52" w:leader="none"/>
                    </w:tabs>
                    <w:ind w:left="1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тадионе</w:t>
                  </w:r>
                </w:p>
              </w:tc>
            </w:tr>
            <w:tr>
              <w:trPr>
                <w:trHeight w:val="583" w:hRule="exact"/>
              </w:trPr>
              <w:tc>
                <w:tcPr>
                  <w:tcW w:w="9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АТЬСЯ НА ВЕЛОСИПЕДЕ</w:t>
                  </w:r>
                </w:p>
              </w:tc>
            </w:tr>
            <w:tr>
              <w:trPr>
                <w:trHeight w:val="565" w:hRule="exact"/>
              </w:trPr>
              <w:tc>
                <w:tcPr>
                  <w:tcW w:w="4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77470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1447165" cy="170180"/>
                            <wp:effectExtent l="5715" t="5080" r="444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7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.1pt;margin-top:6.25pt;width:113.9pt;height:13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389380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447165" cy="15684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156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9.4pt;margin-top:1.65pt;width:113.9pt;height:12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078" w:hRule="exac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тротуарам 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жей част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ги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арке, во двор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квере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портивной площадке</w:t>
                  </w:r>
                </w:p>
              </w:tc>
            </w:tr>
            <w:tr>
              <w:trPr>
                <w:trHeight w:val="573" w:hRule="exact"/>
              </w:trPr>
              <w:tc>
                <w:tcPr>
                  <w:tcW w:w="9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429760</wp:posOffset>
                            </wp:positionH>
                            <wp:positionV relativeFrom="paragraph">
                              <wp:posOffset>339725</wp:posOffset>
                            </wp:positionV>
                            <wp:extent cx="1447165" cy="228600"/>
                            <wp:effectExtent l="5715" t="5080" r="4445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48.8pt;margin-top:26.75pt;width:113.9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47955</wp:posOffset>
                            </wp:positionH>
                            <wp:positionV relativeFrom="paragraph">
                              <wp:posOffset>339725</wp:posOffset>
                            </wp:positionV>
                            <wp:extent cx="1447165" cy="228600"/>
                            <wp:effectExtent l="5715" t="5080" r="444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65pt;margin-top:26.75pt;width:113.9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ИГРАТЬ В СНЕЖКИ, ФУТБОЛ И ДРУГИЕ ИГРЫ</w:t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4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93" w:hRule="exac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тротуарах 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жей част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ги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портивной площадке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 дворе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стадионе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заключение урока учитель вместе с учениками подсчитывают фишки и выбирают победителя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25:00Z</dcterms:created>
  <dc:creator>oodd</dc:creator>
  <dc:description/>
  <dc:language>en-US</dc:language>
  <cp:lastModifiedBy>Fedor</cp:lastModifiedBy>
  <dcterms:modified xsi:type="dcterms:W3CDTF">2009-08-31T13:37:00Z</dcterms:modified>
  <cp:revision>10</cp:revision>
  <dc:subject/>
  <dc:title/>
</cp:coreProperties>
</file>