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ЗАНЯТ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3 – 4-класс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занятия: </w:t>
      </w:r>
      <w:r>
        <w:rPr>
          <w:b/>
          <w:color w:val="000000"/>
          <w:sz w:val="28"/>
          <w:szCs w:val="28"/>
        </w:rPr>
        <w:t>«Безопасные маршруты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993" w:hanging="99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</w:t>
      </w:r>
      <w:r>
        <w:rPr>
          <w:sz w:val="28"/>
          <w:szCs w:val="28"/>
        </w:rPr>
        <w:t>ассмотреть возможные подходы к школе, опасные места и сформировать психологическую устойчивость к стрессу, готовность к грамотному поведению на улице.</w:t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усвоение и закрепление норм безопасного поведения на дорога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безопасного поведения на улице и дорог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типичных ошибках в поведении на дорог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формирование умения принимать правильное решение в различных ситуациях и делать выв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у детей культуру поведения на дороге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наблюдательность, осторожность, самостоятельность и уверенность в себ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личность безопасного тип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занятие проводится в классе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с заданиями, компьютерная игра «Безопасный путь в школу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занятия:</w:t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рганизационный момент: </w:t>
      </w:r>
    </w:p>
    <w:p>
      <w:pPr>
        <w:pStyle w:val="Normal"/>
        <w:shd w:fill="FFFFFF" w:val="clear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ктуализация опорных знаний и целевая установка.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  <w:tab/>
        <w:t>Основная часть:</w:t>
      </w:r>
    </w:p>
    <w:p>
      <w:pPr>
        <w:pStyle w:val="Normal"/>
        <w:shd w:fill="FFFFFF" w:val="clear"/>
        <w:ind w:left="708" w:firstLine="348"/>
        <w:rPr/>
      </w:pPr>
      <w:r>
        <w:rPr>
          <w:bCs/>
          <w:sz w:val="28"/>
          <w:szCs w:val="28"/>
        </w:rPr>
        <w:t>1. Нарисовать на доске улицу и вспомнить элементы дороги.</w:t>
      </w:r>
    </w:p>
    <w:p>
      <w:pPr>
        <w:pStyle w:val="Normal"/>
        <w:shd w:fill="FFFFFF" w:val="clear"/>
        <w:ind w:left="3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 Выполнение заданий: нарисовать схематично свой маршрут в школу.</w:t>
      </w:r>
    </w:p>
    <w:p>
      <w:pPr>
        <w:pStyle w:val="Normal"/>
        <w:shd w:fill="FFFFFF" w:val="clear"/>
        <w:ind w:left="708" w:firstLine="348"/>
        <w:rPr/>
      </w:pPr>
      <w:r>
        <w:rPr>
          <w:bCs/>
          <w:sz w:val="28"/>
          <w:szCs w:val="28"/>
        </w:rPr>
        <w:t>3. Объяснение правильного составления безопасных маршрутов.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Заключение:</w:t>
      </w:r>
    </w:p>
    <w:p>
      <w:pPr>
        <w:pStyle w:val="Normal"/>
        <w:shd w:fill="FFFFFF" w:val="clear"/>
        <w:ind w:first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Закрепление полученных на уроке знаний с помощью компьютерной игры «Безопасный путь в школу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й момент: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Учитель: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Здравствуйте, ребята! Прежде чем приступить к новой теме, давайте с вами вспомним некоторые понятия из Правил дорожного движения. 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бята, что такое дорога?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 ученика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рога – это комплекс инженерных сооружений либо полоса земли, предназначенная для движения транспортных средств и пешеходов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вспомним, что такое проезжая часть?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 ученика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езжая часть – это элемент дороги, предназначенный для движения транспорта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ель: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такое тротуар?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вет ученика: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отуар – это элемент дороги, предназначенный для движения пешеходов и велосипедистов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такое пешеходный переход?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вет ученика: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шеходный переход – участок проезжей части, предназначенный для движения пешеходов через проезжую часть дорогу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Хорошо, все правильно. Но помните ребята: Правила дорожного движения необходимо не только знать, но и соблюдать! 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  <w:tab/>
        <w:t>Основная час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Учител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сейчас мы с вами на доске нарисуем микрорайон вашей школы. Вспомните, пожалуйста, где расположены пешеходные переходы, какие есть дорожные знаки, где есть тротуары, велосипедные дорожк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вызывает нескольких учеников и всем классом обсуждают расположение пешеходных переходов и прочих элементов дороги.</w:t>
      </w:r>
    </w:p>
    <w:p>
      <w:pPr>
        <w:pStyle w:val="Normal"/>
        <w:autoSpaceDE w:val="false"/>
        <w:ind w:left="81" w:right="120" w:hanging="8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autoSpaceDE w:val="false"/>
        <w:ind w:left="81" w:right="120" w:hanging="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лица - это слово давно и хорошо знакомо Оно обозначает пространство между домами, предназначенное для прохода пешеходов и проезда транспорта, т. е. пространство для движения. А само движение когда-то имело название «уличное», но 25 лет назад выражение «уличное движение» в наших правилах заменили на «дорожное движение». С тех пор в Правилах дорожного движения слово «улица» не употребляется. Но в жизни мы часто слышим и употребляем это слово: «Я живу на такой-то улице. Я пошел гулять на улицу.» и т. д. </w:t>
      </w:r>
    </w:p>
    <w:p>
      <w:pPr>
        <w:pStyle w:val="Normal"/>
        <w:autoSpaceDE w:val="false"/>
        <w:ind w:left="81" w:right="120" w:firstLine="627"/>
        <w:jc w:val="both"/>
        <w:rPr/>
      </w:pPr>
      <w:r>
        <w:rPr>
          <w:sz w:val="28"/>
          <w:szCs w:val="28"/>
        </w:rPr>
        <w:t>Ребята, еще раз напоминаю, что дорога - это обустроенная или приспособленная и используемая для движения транспортных средств полоса земли или поверхность искусственного сооружения. Дорога может включать в себя несколько проезжих частей, а также трамвайные пути, тротуары, обочины и разделительные полосы, пешеходные переходы, ограждения, островки безопасности, разметку, дорожные знаки и так далее.</w:t>
      </w:r>
    </w:p>
    <w:p>
      <w:pPr>
        <w:pStyle w:val="Normal"/>
        <w:autoSpaceDE w:val="false"/>
        <w:ind w:left="278" w:right="20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доску проецируется рисунок дороги, и повторяются её составляющие.</w:t>
      </w:r>
    </w:p>
    <w:p>
      <w:pPr>
        <w:pStyle w:val="Normal"/>
        <w:autoSpaceDE w:val="false"/>
        <w:ind w:left="288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итель:</w:t>
      </w:r>
    </w:p>
    <w:p>
      <w:pPr>
        <w:pStyle w:val="Normal"/>
        <w:autoSpaceDE w:val="false"/>
        <w:ind w:left="28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А сейчас, ребята, проверим, как вы все запомнили. Я раздам вам задание, в котором вам нужно правильно обозначить элементы дороги и нарисовать, как мальчику необходимо перейти дорогу в различных ситуациях.</w:t>
      </w:r>
    </w:p>
    <w:p>
      <w:pPr>
        <w:pStyle w:val="Normal"/>
        <w:autoSpaceDE w:val="false"/>
        <w:ind w:left="288" w:hanging="0"/>
        <w:rPr>
          <w:spacing w:val="100"/>
          <w:sz w:val="28"/>
          <w:szCs w:val="28"/>
        </w:rPr>
      </w:pPr>
      <w:r>
        <w:rPr>
          <w:bCs/>
          <w:sz w:val="28"/>
          <w:szCs w:val="28"/>
        </w:rPr>
        <w:tab/>
        <w:t>Учитель раздает следующее задание</w:t>
      </w:r>
      <w:r>
        <mc:AlternateContent>
          <mc:Choice Requires="wps">
            <w:drawing>
              <wp:anchor behindDoc="0" distT="0" distB="0" distL="90805" distR="90805" simplePos="0" locked="0" layoutInCell="0" allowOverlap="1" relativeHeight="4">
                <wp:simplePos x="0" y="0"/>
                <wp:positionH relativeFrom="column">
                  <wp:posOffset>4381500</wp:posOffset>
                </wp:positionH>
                <wp:positionV relativeFrom="paragraph">
                  <wp:posOffset>-2844165</wp:posOffset>
                </wp:positionV>
                <wp:extent cx="48895" cy="306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5pt;margin-top:-148.65pt;width:0pt;height:0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exact" w:line="259"/>
        <w:ind w:left="288" w:hanging="0"/>
        <w:rPr>
          <w:bCs/>
          <w:spacing w:val="100"/>
          <w:sz w:val="28"/>
          <w:szCs w:val="28"/>
        </w:rPr>
      </w:pPr>
      <w:r>
        <w:rPr>
          <w:bCs/>
          <w:spacing w:val="100"/>
          <w:sz w:val="28"/>
          <w:szCs w:val="28"/>
        </w:rPr>
      </w:r>
    </w:p>
    <w:p>
      <w:pPr>
        <w:pStyle w:val="Normal"/>
        <w:autoSpaceDE w:val="false"/>
        <w:spacing w:lineRule="exact" w:line="259"/>
        <w:ind w:left="28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59"/>
        <w:ind w:left="28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6275</wp:posOffset>
            </wp:positionH>
            <wp:positionV relativeFrom="paragraph">
              <wp:posOffset>-123825</wp:posOffset>
            </wp:positionV>
            <wp:extent cx="4930775" cy="6296025"/>
            <wp:effectExtent l="0" t="0" r="0" b="0"/>
            <wp:wrapTight wrapText="bothSides">
              <wp:wrapPolygon edited="0">
                <wp:start x="-720" y="-254"/>
                <wp:lineTo x="-720" y="22842"/>
                <wp:lineTo x="21877" y="22842"/>
                <wp:lineTo x="21877" y="-254"/>
                <wp:lineTo x="-720" y="-254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4" t="959" r="1080" b="5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629602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  <w:tab/>
        <w:t>Идет обсуждение с учащимися правильности выполнения зад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подумаем над следующим заданием. Укажите, кто из пешеходов нарушает Правила дорожного движения на указанной картинке и объясните почему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7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итель вызывает по очереди нескольких учеников. </w:t>
      </w:r>
    </w:p>
    <w:p>
      <w:pPr>
        <w:pStyle w:val="Normal"/>
        <w:ind w:left="284" w:hanging="0"/>
        <w:rPr>
          <w:rFonts w:ascii="Tahoma" w:hAnsi="Tahoma" w:cs="Tahoma"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color w:val="000000"/>
          <w:sz w:val="28"/>
          <w:szCs w:val="28"/>
          <w:lang w:val="en-US" w:eastAsia="en-US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76850" cy="4823460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думайтесь: почему около половины всех дорожно-транспортных происшествий, случающихся с детьми (и отнюдь не с самыми маленькими), происходит именно по пути в школу и из школы? Проверь свой путь в школу! Он должен быть по возможности коротким, проходить по благоустроенным тротуарам, пешеходным дорожкам, иметь как можно меньше пересечений с проезжей частью доро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Сейчас я вам объясню, как правильно составить свой безопасный маршрут «Дом – Школа».</w:t>
      </w:r>
    </w:p>
    <w:p>
      <w:pPr>
        <w:pStyle w:val="Normal"/>
        <w:tabs>
          <w:tab w:val="clear" w:pos="708"/>
          <w:tab w:val="left" w:pos="0" w:leader="none"/>
          <w:tab w:val="left" w:pos="302" w:leader="none"/>
        </w:tabs>
        <w:autoSpaceDE w:val="false"/>
        <w:jc w:val="both"/>
        <w:rPr/>
      </w:pPr>
      <w:r>
        <w:rPr>
          <w:sz w:val="28"/>
          <w:szCs w:val="28"/>
        </w:rPr>
        <w:tab/>
        <w:t>Путь от дома до школы, нанесенный на схему, должен быть подробным и иметь обозначения всех опасных мест. Вот возможные такие обозначения, линии можно выделить разным цветом: красным - опасные участки, зелёным - возможный пут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К сожалению, некоторые дороги в жилых зонах, особенно в районах новой застройки, не имеют тротуаров; дорога, которой пользуются пешеходы, является одновременно проезжей частью для транспортных средств. Поэтому надо тщательно пронаблюдать, где транспортные средства появляются часто, где они пересекают ваш путь, и все это отметить на схе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9" w:after="0"/>
        <w:jc w:val="both"/>
        <w:rPr/>
      </w:pPr>
      <w:r>
        <w:rPr>
          <w:sz w:val="28"/>
          <w:szCs w:val="28"/>
        </w:rPr>
        <w:tab/>
        <w:t>Любые препятствия на пути, связанные с ремонтом фасадов, дорог, рытьем траншей и т. п., вынуждающие выходить на проезжую часть, должны быть отражены на схеме. Не забудьте отметить пешеходные переходы, светофоры, дорожные знаки и разметку. Даже если по дороге в школу вы не пользуетесь автобусом, троллейбусом, но ваш путь проходит мимо остановок маршрутного транспорта, они должны быть нанесены на схему: остановки - более опасные места, здесь под машины попадает в три раза больше детей, чем на перекрестка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24" w:firstLine="321"/>
        <w:jc w:val="both"/>
        <w:rPr/>
      </w:pPr>
      <w:r>
        <w:rPr>
          <w:sz w:val="28"/>
          <w:szCs w:val="28"/>
        </w:rPr>
        <w:t xml:space="preserve">По дороге в школу и обратно вы можете встретиться с приятелями, знакомыми, соседями или родителями. Чаще всего такие встречи происходят вблизи школы или дома. Они отвлекают ваше внимание, а это уже опасно. Поэтому ближайшие к школе и дому переходы тоже надо отметить. Никогда не зовите никого через дорогу: ни родных, ни друзей, не знакомых. Это не только неприлично, но может быть опасно, так как побуждает пересечь дорогу, забыв правила движения. Не стесняйтесь сказать об </w:t>
      </w:r>
      <w:r>
        <w:rPr>
          <w:iCs/>
          <w:sz w:val="28"/>
          <w:szCs w:val="28"/>
        </w:rPr>
        <w:t xml:space="preserve">этом </w:t>
      </w:r>
      <w:r>
        <w:rPr>
          <w:sz w:val="28"/>
          <w:szCs w:val="28"/>
        </w:rPr>
        <w:t>своим товарищам и даже взрослым, чтобы и они так не поступал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24" w:firstLine="292"/>
        <w:jc w:val="both"/>
        <w:rPr/>
      </w:pPr>
      <w:r>
        <w:rPr>
          <w:sz w:val="28"/>
          <w:szCs w:val="28"/>
        </w:rPr>
        <w:t>На схеме следует отметить также участки с ограниченным обзором, где дорогу загораживают заборы, сооружения, постройки, зелёные насаждения и т.п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24" w:firstLine="312"/>
        <w:jc w:val="both"/>
        <w:rPr/>
      </w:pPr>
      <w:r>
        <w:rPr>
          <w:sz w:val="28"/>
          <w:szCs w:val="28"/>
        </w:rPr>
        <w:t>Никогда не переходите через проезжую часть между припаркованными автомобилями, в каком бы «тихом» месте они ни стояли. Весьма опасными местами могут быть выезды из-под арок. Если арки встречаются на вашем пути, их надо обязательно отметить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24" w:firstLine="302"/>
        <w:jc w:val="both"/>
        <w:rPr>
          <w:sz w:val="28"/>
          <w:szCs w:val="28"/>
        </w:rPr>
      </w:pPr>
      <w:r>
        <w:rPr>
          <w:sz w:val="28"/>
          <w:szCs w:val="28"/>
        </w:rPr>
        <w:t>Запомните: схема маршрута в школу не составляется раз и навсегда. Во-первых, как только вы обнаружили, что на вашем пути произошли какие-либо изменения (поставили забор, вырыли яму, погас фонарь и т. д.), сразу же отметьте это на схеме. Во-вторых, даже если все по-прежнему, следует не реже 2-3 раз в месяц сверять схему с дорогой в школу. Это не только освежит в вашей памяти опасные места, но и поможет вам избежать скрытой опасности, о которой вы не подозреваете. Что, если однажды там, где всегда спокойно, вдруг выскочит машина? Сумеете ли вы вовремя и правильно отреагировать? Дело в том, что постоянно спокойная дорожная обстановка вызывает привыкание, притупляет бдительность. Это опасно тем, что неожиданное изменение ситуации может вызвать растерянность, скованность, притупить реакцию.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ключ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Ученики закрепляют полученные знания с помощью компьютерной игры «Безопасный путь в школу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26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260" w:right="126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0:51:00Z</dcterms:created>
  <dc:creator>drakon</dc:creator>
  <dc:description/>
  <dc:language>en-US</dc:language>
  <cp:lastModifiedBy>Stepanov</cp:lastModifiedBy>
  <cp:lastPrinted>2009-08-31T15:29:00Z</cp:lastPrinted>
  <dcterms:modified xsi:type="dcterms:W3CDTF">2009-08-31T13:34:00Z</dcterms:modified>
  <cp:revision>22</cp:revision>
  <dc:subject/>
  <dc:title>Занятие «Мой безлопастный путь в школу»</dc:title>
</cp:coreProperties>
</file>