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-КОНСПЕКТ ЗАНЯТИЯ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3 – 4-классов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8"/>
          <w:szCs w:val="28"/>
        </w:rPr>
        <w:t xml:space="preserve">Тема занятия: </w:t>
      </w:r>
      <w:r>
        <w:rPr>
          <w:b/>
          <w:color w:val="000000"/>
          <w:sz w:val="28"/>
          <w:szCs w:val="28"/>
        </w:rPr>
        <w:t>«Правила поведения в общественном транспорте».</w:t>
      </w:r>
    </w:p>
    <w:p>
      <w:pPr>
        <w:pStyle w:val="Normal"/>
        <w:shd w:fill="FFFFFF" w:val="clear"/>
        <w:ind w:left="993" w:hanging="993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>профилактика детского дорожно-транспортного травматизма; формирование безопасного поведения пассажиров в общественном транспорте и на его остановках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ая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ть усвоение и закрепление норм безопасного поведения в общественном транспорте и его остановках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ющая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способствовать формированию готовности к грамотному поведению на улице, в общественном транспорте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представления о типичных ошибках в поведении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родолжить формирование умения принимать правильное решение в различных ситуациях и делать вывод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ная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ть у детей культуру поведения на дороге,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у детей наблюдательность, осторожность, самостоятельность и уверенность в себ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личность безопасного тип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8"/>
          <w:szCs w:val="28"/>
        </w:rPr>
      </w:pPr>
      <w:r>
        <w:rPr>
          <w:b/>
          <w:sz w:val="28"/>
          <w:szCs w:val="28"/>
        </w:rPr>
        <w:t>Оформление:</w:t>
      </w:r>
      <w:r>
        <w:rPr>
          <w:sz w:val="28"/>
          <w:szCs w:val="28"/>
        </w:rPr>
        <w:t xml:space="preserve"> занятие проводится в учебном классе или спортивном зал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видеофильм и аппаратура для просмотра, костюм Незнайки, памятки.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2124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уктура занятия: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t xml:space="preserve">Организационный момент: </w:t>
      </w:r>
    </w:p>
    <w:p>
      <w:pPr>
        <w:pStyle w:val="Normal"/>
        <w:shd w:fill="FFFFFF" w:val="clear"/>
        <w:ind w:left="7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ктуализация опорных знаний.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>.</w:t>
        <w:tab/>
        <w:t>Основная часть:</w:t>
      </w:r>
    </w:p>
    <w:p>
      <w:pPr>
        <w:pStyle w:val="Normal"/>
        <w:shd w:fill="FFFFFF" w:val="clear"/>
        <w:ind w:left="708" w:firstLine="348"/>
        <w:jc w:val="both"/>
        <w:rPr/>
      </w:pPr>
      <w:r>
        <w:rPr>
          <w:bCs/>
          <w:sz w:val="28"/>
          <w:szCs w:val="28"/>
        </w:rPr>
        <w:t>1. Объяснение правил поведения пассажиров во время проведения игры.</w:t>
      </w:r>
    </w:p>
    <w:p>
      <w:pPr>
        <w:pStyle w:val="Normal"/>
        <w:shd w:fill="FFFFFF" w:val="clear"/>
        <w:ind w:left="708" w:firstLine="348"/>
        <w:jc w:val="both"/>
        <w:rPr/>
      </w:pPr>
      <w:r>
        <w:rPr>
          <w:bCs/>
          <w:sz w:val="28"/>
          <w:szCs w:val="28"/>
        </w:rPr>
        <w:t xml:space="preserve">3. Просмотр видеофильма «Добрые дороги детства». 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>. Заключение:</w:t>
      </w:r>
    </w:p>
    <w:p>
      <w:pPr>
        <w:pStyle w:val="Normal"/>
        <w:shd w:fill="FFFFFF" w:val="clear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репление знаний в ходе ролевой игры, раздача памяток.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 занятия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Организационный момент: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Учитель: 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дравствуйте, ребята! Прежде чем прступить к новой теме, давайте с вами вспомним некоторые понятия Правил дорожного движения. Что такое транспортное средство?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вет ученика: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ранспортное средство – устройство, предназначенное для движения по дороге и для перевозки пассажиров, грузов.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читель: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Кто такой пассажир?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вет ученика: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ассажир – это человек, находящийся в транспортном средстве и непричастный к его управлению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Учитель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Разгадайте загадк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этого коня еда – </w:t>
        <w:tab/>
        <w:tab/>
        <w:tab/>
        <w:tab/>
        <w:tab/>
        <w:t>Что за чудо – желтый дом!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нзин, и масло, и вода.</w:t>
        <w:tab/>
        <w:tab/>
        <w:tab/>
        <w:tab/>
        <w:t>Ребятишек много в не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лугу он не пасется, </w:t>
        <w:tab/>
        <w:tab/>
        <w:tab/>
        <w:tab/>
        <w:tab/>
        <w:t>Носит обувь из резины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По дорогам он несется. </w:t>
      </w:r>
      <w:r>
        <w:rPr>
          <w:b/>
          <w:i/>
          <w:color w:val="000000"/>
          <w:sz w:val="28"/>
          <w:szCs w:val="28"/>
        </w:rPr>
        <w:t>(Автомобиль)</w:t>
        <w:tab/>
      </w:r>
      <w:r>
        <w:rPr>
          <w:color w:val="000000"/>
          <w:sz w:val="28"/>
          <w:szCs w:val="28"/>
        </w:rPr>
        <w:t xml:space="preserve">И питается бензином. </w:t>
      </w:r>
      <w:r>
        <w:rPr>
          <w:b/>
          <w:i/>
          <w:color w:val="000000"/>
          <w:sz w:val="28"/>
          <w:szCs w:val="28"/>
          <w:u w:val="single"/>
        </w:rPr>
        <w:t>(Автобус)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Две пары ног на мостовой, </w:t>
        <w:tab/>
        <w:tab/>
        <w:tab/>
        <w:t>Мы машины нужные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две руки над головой.</w:t>
        <w:tab/>
        <w:tab/>
        <w:tab/>
        <w:t>На помощь нас зов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 это? </w:t>
      </w:r>
      <w:r>
        <w:rPr>
          <w:b/>
          <w:i/>
          <w:color w:val="000000"/>
          <w:sz w:val="28"/>
          <w:szCs w:val="28"/>
        </w:rPr>
        <w:t>(Троллейбус)</w:t>
        <w:tab/>
        <w:tab/>
        <w:tab/>
        <w:tab/>
      </w:r>
      <w:r>
        <w:rPr>
          <w:color w:val="000000"/>
          <w:sz w:val="28"/>
          <w:szCs w:val="28"/>
        </w:rPr>
        <w:t xml:space="preserve">У нас на дверце боковой </w:t>
      </w:r>
    </w:p>
    <w:p>
      <w:pPr>
        <w:pStyle w:val="Normal"/>
        <w:ind w:left="4248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писано – 103. </w:t>
      </w:r>
      <w:r>
        <w:rPr>
          <w:b/>
          <w:i/>
          <w:color w:val="000000"/>
          <w:sz w:val="28"/>
          <w:szCs w:val="28"/>
        </w:rPr>
        <w:t>(Скорая помощь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уборки урожая </w:t>
        <w:tab/>
        <w:tab/>
        <w:tab/>
        <w:tab/>
        <w:t>Мы машины нужные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оля я выезжаю</w:t>
        <w:tab/>
        <w:tab/>
        <w:tab/>
        <w:tab/>
        <w:t>И если вдруг бед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за несколько машин</w:t>
        <w:tab/>
        <w:tab/>
        <w:tab/>
        <w:tab/>
        <w:t>У нас на дверце боковой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м работаю один.</w:t>
      </w:r>
      <w:r>
        <w:rPr>
          <w:b/>
          <w:i/>
          <w:color w:val="000000"/>
          <w:sz w:val="28"/>
          <w:szCs w:val="28"/>
        </w:rPr>
        <w:t xml:space="preserve"> (Комбайн)</w:t>
      </w:r>
      <w:r>
        <w:rPr>
          <w:color w:val="000000"/>
          <w:sz w:val="28"/>
          <w:szCs w:val="28"/>
        </w:rPr>
        <w:t xml:space="preserve"> </w:t>
        <w:tab/>
        <w:tab/>
        <w:t xml:space="preserve">Написано – 102. </w:t>
      </w:r>
      <w:r>
        <w:rPr>
          <w:b/>
          <w:i/>
          <w:color w:val="000000"/>
          <w:sz w:val="28"/>
          <w:szCs w:val="28"/>
        </w:rPr>
        <w:t>(Милиция)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Я в любое время года</w:t>
        <w:tab/>
        <w:tab/>
        <w:tab/>
        <w:tab/>
        <w:t>Мы машины нужные,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И в любую непогоду,</w:t>
        <w:tab/>
        <w:tab/>
        <w:tab/>
        <w:tab/>
        <w:t>Пожар мы победим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Очень быстро в час любой</w:t>
        <w:tab/>
        <w:tab/>
        <w:tab/>
        <w:t xml:space="preserve">Если пламя вспыхнет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везу вас под землей. </w:t>
      </w:r>
      <w:r>
        <w:rPr>
          <w:b/>
          <w:i/>
          <w:color w:val="000000"/>
          <w:sz w:val="28"/>
          <w:szCs w:val="28"/>
        </w:rPr>
        <w:t>(Метро)</w:t>
      </w:r>
      <w:r>
        <w:rPr>
          <w:color w:val="000000"/>
          <w:sz w:val="28"/>
          <w:szCs w:val="28"/>
        </w:rPr>
        <w:tab/>
        <w:tab/>
        <w:t>Звоните – 101.</w:t>
      </w:r>
      <w:r>
        <w:rPr>
          <w:b/>
          <w:i/>
          <w:color w:val="000000"/>
          <w:sz w:val="28"/>
          <w:szCs w:val="28"/>
        </w:rPr>
        <w:t>(Пожарная машина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lineRule="exact" w:line="365"/>
        <w:ind w:left="230" w:right="-397" w:hanging="230"/>
        <w:jc w:val="both"/>
        <w:rPr/>
      </w:pPr>
      <w:r>
        <w:rPr>
          <w:iCs/>
          <w:sz w:val="28"/>
          <w:szCs w:val="28"/>
        </w:rPr>
        <w:tab/>
        <w:tab/>
        <w:tab/>
        <w:tab/>
        <w:t>Ожидаешь ты посадки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lineRule="exact" w:line="365"/>
        <w:ind w:left="230" w:right="-397" w:hanging="230"/>
        <w:jc w:val="both"/>
        <w:rPr/>
      </w:pPr>
      <w:r>
        <w:rPr>
          <w:iCs/>
          <w:spacing w:val="-1"/>
          <w:sz w:val="28"/>
          <w:szCs w:val="28"/>
        </w:rPr>
        <w:tab/>
        <w:tab/>
        <w:tab/>
        <w:tab/>
        <w:t>На отведенной площадке.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lineRule="exact" w:line="365"/>
        <w:ind w:left="230" w:right="-397" w:hanging="230"/>
        <w:jc w:val="both"/>
        <w:rPr/>
      </w:pPr>
      <w:r>
        <w:rPr>
          <w:iCs/>
          <w:spacing w:val="-2"/>
          <w:sz w:val="28"/>
          <w:szCs w:val="28"/>
        </w:rPr>
        <w:tab/>
        <w:tab/>
        <w:tab/>
        <w:tab/>
        <w:t>Не нужна тебе сноровка,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lineRule="exact" w:line="365"/>
        <w:ind w:left="230" w:right="-397" w:hanging="230"/>
        <w:jc w:val="both"/>
        <w:rPr>
          <w:sz w:val="28"/>
          <w:szCs w:val="28"/>
        </w:rPr>
      </w:pPr>
      <w:r>
        <w:rPr>
          <w:iCs/>
          <w:sz w:val="28"/>
          <w:szCs w:val="28"/>
        </w:rPr>
        <w:tab/>
        <w:tab/>
        <w:tab/>
        <w:tab/>
        <w:t>Это место –</w:t>
      </w:r>
      <w:r>
        <w:rPr>
          <w:sz w:val="28"/>
          <w:szCs w:val="28"/>
        </w:rPr>
        <w:t xml:space="preserve">... </w:t>
      </w:r>
      <w:r>
        <w:rPr>
          <w:b/>
          <w:i/>
          <w:sz w:val="28"/>
          <w:szCs w:val="28"/>
        </w:rPr>
        <w:t>(Остановка)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Учитель: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</w:rPr>
        <w:t>- Давайте вспомним, какой наземный транспорт вы знаете.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Ответ ученик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Легковая машина, автобус, грузовой автомобиль, трамвай, троллейбус, маршрутное такси и так далее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</w:t>
        <w:tab/>
        <w:t>Основная часть: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Учитель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бята, мне сегодня позвонил наш старый друг Незнайка, он приехал в наш город к нам в гости. Сейчас он находится на вокзале и не знает, как добраться до нашей школы. Давайте вместе подумаем, на чём же можно до нас доехать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Ответы учеников</w:t>
      </w:r>
      <w:r>
        <w:rPr>
          <w:color w:val="000000"/>
          <w:sz w:val="28"/>
          <w:szCs w:val="28"/>
        </w:rPr>
        <w:t xml:space="preserve"> (на автобусе, такси, троллейбусе).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Учитель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Правильно, до нашей школы можно доехать на автобусе (троллейбусе, такси или др.). Всё это называется (общественный транспорт).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u w:val="single"/>
        </w:rPr>
        <w:t>Учитель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давайте вспомним, кем становятся пассажиры и водители, когда выходят из транспорта и идут по улице?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Ответ ученик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ешеходами.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Учитель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ы сейчас позвоним Незнайке и скажем, на чём можно доехать до нашей школы. Педагог звонит по сотовому телефону. Это Незнайка? Сейчас ребята тебе скажут, на чём можно до нас доехать. (Дети повторяют названия и номера общественного транспорта, называют адрес школы).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Учитель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А пока Незнайка до нас добирается, мы с вами поиграем в игр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гра «Пешеходы, пассажиры, водители»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ники разбиваются на три группы – пешеходы, пассажиры и автомобили. У детей, которые изображают автомобили, в руках рисунки с соответствующим транспортом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бус (троллейбус) подходит к остановке, объявляет номер маршрута. Пассажиры занимают места (становятся сзади). Пешеходы ожидают, пока общественный транспорт отъедет от остановки, переходят дорогу, контролируя дорожную ситуацию. Педагог комментирует опасные ситуации, возникающие при неправильных действиях пешеходов и пассажиров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 время игры учитель рассказывает детям, что трамвай, троллейбус, автобус нужно ожидать на тротуаре или на посадочной площадке. Посадка в транспортные средства проводится в порядке очереди при полной их остановке. Входить в салоны автобусов и троллейбусов и вагоны трамваев надо через заднюю дверь, выходить через переднюю дверь. Войдя в салон (вагон), надо пройти вперед. При выходе из трамвая надо посмотреть направо и убедившись в полной безопасности, идти к тротуару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ыходе на остановке из автобуса или троллейбуса надо пройти на тротуар, дойти до пешеходного перехода или перекрестка и, убедившись в безопасности, выходить на проезжую часть для перехода улицы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оящий трамвай обходят спереди (так как в этом случае виден встречный трамвай) и также по пешеходному переходу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 легкового автомобиля, как и из автобуса, выходят только в сторону тротуара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выходе из легкового автомобиля необходимо осторожно открывать дверь, чтобы не задеть пешеход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естах остановки транспортных средств общего пользования устанавливаются дорожные знаки: «Место остановки автобуса и (или) троллейбуса»; «Место остановки трамвая»; «Место стоянки легковых такси»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Учитель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Обязательно запомните и соблюдайте эти правил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ходит Незнайка)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Незнайк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Здравствуйте, ребята, наконец-то я до вас добрался.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Учитель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Незнайка, а ты на чём приехал к нам?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Незнайка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На автобусе. Я спросил, на чём быстрее можно доехать до вашей школы. Мне сказали, на автобусе, троллейбусе или такси. Как раз подъехал нужный  автобус, и вот я здесь. Мне очень понравилось ехать в автобусе, но когда стало скучно, и я решил поговорить с водителем, то сказали, что этого не следует делать. Тогда я решил высунуться в окно, чтобы лучше разглядеть ваш город, мне не разрешили. Я песенку запел, мне сделали замечание. Странно, почему?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u w:val="single"/>
        </w:rPr>
        <w:t>Учитель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Ты нарушил правила езды в общественном транспорте. Для пассажиров существуют определённые правила. Ребята, и ты, Незнайка, запомните эти правила и расскажите своим друзьям.</w:t>
      </w:r>
    </w:p>
    <w:p>
      <w:pPr>
        <w:pStyle w:val="Normal"/>
        <w:ind w:left="708"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е отвлекайте водителя разговорами:</w:t>
      </w:r>
    </w:p>
    <w:p>
      <w:pPr>
        <w:pStyle w:val="Normal"/>
        <w:ind w:left="141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Ёж с водителем болтал,</w:t>
      </w:r>
    </w:p>
    <w:p>
      <w:pPr>
        <w:pStyle w:val="Normal"/>
        <w:ind w:left="141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дороги отвлекал,</w:t>
      </w:r>
    </w:p>
    <w:p>
      <w:pPr>
        <w:pStyle w:val="Normal"/>
        <w:ind w:left="141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его заговорил,</w:t>
      </w:r>
    </w:p>
    <w:p>
      <w:pPr>
        <w:pStyle w:val="Normal"/>
        <w:ind w:left="141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водитель позабыл</w:t>
      </w:r>
    </w:p>
    <w:p>
      <w:pPr>
        <w:pStyle w:val="Normal"/>
        <w:ind w:left="141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ановки объявлять…</w:t>
      </w:r>
    </w:p>
    <w:p>
      <w:pPr>
        <w:pStyle w:val="Normal"/>
        <w:ind w:left="212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ли все Ежа ругать:</w:t>
      </w:r>
    </w:p>
    <w:p>
      <w:pPr>
        <w:pStyle w:val="Normal"/>
        <w:ind w:left="212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у-ка, Еж, в сторонку встань,</w:t>
      </w:r>
    </w:p>
    <w:p>
      <w:pPr>
        <w:pStyle w:val="Normal"/>
        <w:ind w:left="212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водителя отстань,</w:t>
      </w:r>
    </w:p>
    <w:p>
      <w:pPr>
        <w:pStyle w:val="Normal"/>
        <w:ind w:left="212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его не отвлекай,</w:t>
      </w:r>
    </w:p>
    <w:p>
      <w:pPr>
        <w:pStyle w:val="Normal"/>
        <w:ind w:left="212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толку лучше не сбивай.</w:t>
      </w:r>
    </w:p>
    <w:p>
      <w:pPr>
        <w:pStyle w:val="Normal"/>
        <w:ind w:left="212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говоры прекрати,</w:t>
      </w:r>
    </w:p>
    <w:p>
      <w:pPr>
        <w:pStyle w:val="Normal"/>
        <w:ind w:left="212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 мешай – иль выходи. </w:t>
      </w:r>
    </w:p>
    <w:p>
      <w:pPr>
        <w:pStyle w:val="Normal"/>
        <w:ind w:left="1416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е высовывайся в окна транспорта:</w:t>
      </w:r>
    </w:p>
    <w:p>
      <w:pPr>
        <w:pStyle w:val="Normal"/>
        <w:ind w:left="212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хали звери, открыли окошко.</w:t>
      </w:r>
    </w:p>
    <w:p>
      <w:pPr>
        <w:pStyle w:val="Normal"/>
        <w:ind w:left="212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т же какая-то серая Кошка</w:t>
      </w:r>
    </w:p>
    <w:p>
      <w:pPr>
        <w:pStyle w:val="Normal"/>
        <w:ind w:left="212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ву высунуть вдруг захотела</w:t>
      </w:r>
    </w:p>
    <w:p>
      <w:pPr>
        <w:pStyle w:val="Normal"/>
        <w:ind w:left="212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блика ей возражать не посмела.</w:t>
      </w:r>
    </w:p>
    <w:p>
      <w:pPr>
        <w:pStyle w:val="Normal"/>
        <w:ind w:left="212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дет в автобусе гордо она,</w:t>
      </w:r>
    </w:p>
    <w:p>
      <w:pPr>
        <w:pStyle w:val="Normal"/>
        <w:ind w:left="212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голова из окошка видна.</w:t>
      </w:r>
    </w:p>
    <w:p>
      <w:pPr>
        <w:pStyle w:val="Normal"/>
        <w:ind w:left="212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ит: навстречу спешит грузовик,</w:t>
      </w:r>
    </w:p>
    <w:p>
      <w:pPr>
        <w:pStyle w:val="Normal"/>
        <w:ind w:left="212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ядом проехал – и в этот же миг</w:t>
      </w:r>
    </w:p>
    <w:p>
      <w:pPr>
        <w:pStyle w:val="Normal"/>
        <w:ind w:left="212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12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тер большой на дороге поднял,</w:t>
      </w:r>
    </w:p>
    <w:p>
      <w:pPr>
        <w:pStyle w:val="Normal"/>
        <w:ind w:left="212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Кошки в окошке он шляпку сорвал!</w:t>
      </w:r>
    </w:p>
    <w:p>
      <w:pPr>
        <w:pStyle w:val="Normal"/>
        <w:ind w:left="212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нь расстроилась серая Кошка.</w:t>
      </w:r>
    </w:p>
    <w:p>
      <w:pPr>
        <w:pStyle w:val="Normal"/>
        <w:ind w:left="212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ти, не надо соваться в окошко! </w:t>
      </w:r>
    </w:p>
    <w:p>
      <w:pPr>
        <w:pStyle w:val="Normal"/>
        <w:ind w:left="708"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е разговаривай громко – ты мешаешь другим:</w:t>
      </w:r>
    </w:p>
    <w:p>
      <w:pPr>
        <w:pStyle w:val="Normal"/>
        <w:ind w:left="212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е вороны каркать стали -</w:t>
      </w:r>
    </w:p>
    <w:p>
      <w:pPr>
        <w:pStyle w:val="Normal"/>
        <w:ind w:left="212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ё проблемы обсуждали.</w:t>
      </w:r>
    </w:p>
    <w:p>
      <w:pPr>
        <w:pStyle w:val="Normal"/>
        <w:ind w:left="212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ум вокруг ворон стоит,</w:t>
      </w:r>
    </w:p>
    <w:p>
      <w:pPr>
        <w:pStyle w:val="Normal"/>
        <w:ind w:left="212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сажиров это злит.</w:t>
      </w:r>
    </w:p>
    <w:p>
      <w:pPr>
        <w:pStyle w:val="Normal"/>
        <w:ind w:left="212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сбежать готовы скоро</w:t>
      </w:r>
    </w:p>
    <w:p>
      <w:pPr>
        <w:pStyle w:val="Normal"/>
        <w:ind w:left="212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подобных разговоров.</w:t>
      </w:r>
    </w:p>
    <w:p>
      <w:pPr>
        <w:pStyle w:val="Normal"/>
        <w:ind w:left="212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куда же тут сбежишь? -</w:t>
      </w:r>
    </w:p>
    <w:p>
      <w:pPr>
        <w:pStyle w:val="Normal"/>
        <w:ind w:left="212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дешь, терпишь и молчишь!</w:t>
      </w:r>
    </w:p>
    <w:p>
      <w:pPr>
        <w:pStyle w:val="Normal"/>
        <w:ind w:left="212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что в транспорте, детишки,</w:t>
      </w:r>
    </w:p>
    <w:p>
      <w:pPr>
        <w:pStyle w:val="Normal"/>
        <w:ind w:left="212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кричите громко слишком.</w:t>
      </w:r>
    </w:p>
    <w:p>
      <w:pPr>
        <w:pStyle w:val="Normal"/>
        <w:ind w:left="212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имайте положенье,</w:t>
      </w:r>
    </w:p>
    <w:p>
      <w:pPr>
        <w:pStyle w:val="Normal"/>
        <w:ind w:left="212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являйте уваженье!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ab/>
        <w:tab/>
        <w:t>Не мусори в транспорте.</w:t>
      </w:r>
    </w:p>
    <w:p>
      <w:pPr>
        <w:pStyle w:val="Normal"/>
        <w:ind w:left="212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ущается народ:</w:t>
      </w:r>
    </w:p>
    <w:p>
      <w:pPr>
        <w:pStyle w:val="Normal"/>
        <w:ind w:left="212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ка семечки грызёт,</w:t>
      </w:r>
    </w:p>
    <w:p>
      <w:pPr>
        <w:pStyle w:val="Normal"/>
        <w:ind w:left="212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елухой засыпан пол.</w:t>
      </w:r>
    </w:p>
    <w:p>
      <w:pPr>
        <w:pStyle w:val="Normal"/>
        <w:ind w:left="212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Белке Заяц подошёл:</w:t>
      </w:r>
    </w:p>
    <w:p>
      <w:pPr>
        <w:pStyle w:val="Normal"/>
        <w:ind w:left="212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елка, так не поступают,</w:t>
      </w:r>
    </w:p>
    <w:p>
      <w:pPr>
        <w:pStyle w:val="Normal"/>
        <w:ind w:left="212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сор на пол не кидают.</w:t>
      </w:r>
    </w:p>
    <w:p>
      <w:pPr>
        <w:pStyle w:val="Normal"/>
        <w:ind w:left="212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сумела набросать -</w:t>
      </w:r>
    </w:p>
    <w:p>
      <w:pPr>
        <w:pStyle w:val="Normal"/>
        <w:ind w:left="212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сумей его убрать</w:t>
      </w:r>
    </w:p>
    <w:p>
      <w:pPr>
        <w:pStyle w:val="Normal"/>
        <w:ind w:left="708"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е толкай других пассажиров:</w:t>
      </w:r>
    </w:p>
    <w:p>
      <w:pPr>
        <w:pStyle w:val="Normal"/>
        <w:ind w:left="2124" w:hanging="0"/>
        <w:jc w:val="both"/>
        <w:rPr/>
      </w:pPr>
      <w:r>
        <w:rPr>
          <w:color w:val="000000"/>
          <w:sz w:val="28"/>
          <w:szCs w:val="28"/>
        </w:rPr>
        <w:t>Битком набит автобус был.</w:t>
      </w:r>
    </w:p>
    <w:p>
      <w:pPr>
        <w:pStyle w:val="Normal"/>
        <w:ind w:left="212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ведь пробраться вглубь решил,</w:t>
      </w:r>
    </w:p>
    <w:p>
      <w:pPr>
        <w:pStyle w:val="Normal"/>
        <w:ind w:left="212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х пассажиров растолкал</w:t>
      </w:r>
    </w:p>
    <w:p>
      <w:pPr>
        <w:pStyle w:val="Normal"/>
        <w:ind w:left="212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гордо в середине встал.</w:t>
      </w:r>
    </w:p>
    <w:p>
      <w:pPr>
        <w:pStyle w:val="Normal"/>
        <w:ind w:left="212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му кондуктор говорит:</w:t>
      </w:r>
    </w:p>
    <w:p>
      <w:pPr>
        <w:pStyle w:val="Normal"/>
        <w:ind w:left="212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ть ты имеешь гордый вид,</w:t>
      </w:r>
    </w:p>
    <w:p>
      <w:pPr>
        <w:pStyle w:val="Normal"/>
        <w:ind w:left="212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омни: ты тут не один,</w:t>
      </w:r>
    </w:p>
    <w:p>
      <w:pPr>
        <w:pStyle w:val="Normal"/>
        <w:ind w:left="212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самый главный господин!</w:t>
      </w:r>
    </w:p>
    <w:p>
      <w:pPr>
        <w:pStyle w:val="Normal"/>
        <w:ind w:left="212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помогай себе словами,</w:t>
      </w:r>
    </w:p>
    <w:p>
      <w:pPr>
        <w:pStyle w:val="Normal"/>
        <w:ind w:left="212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не тычками и пинками! 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е балуйся на остановке в ожидании транспорта</w:t>
      </w:r>
    </w:p>
    <w:p>
      <w:pPr>
        <w:pStyle w:val="Normal"/>
        <w:shd w:fill="FFFFFF" w:val="clear"/>
        <w:autoSpaceDE w:val="false"/>
        <w:ind w:left="141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тановке зайчики автобус поджидал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ыгали, как мячики, весело скакал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ело скакали: прыг да скок кругом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таренького Мишку толкнули в бок локтём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дёшь на остановке – стой и не крутись!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А задел кого-то – сразу извинись!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ачала выходящих надо пропустить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потом спокойно внутрь заходить!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ступай место старшим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в в автобусе сиде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 окошко всё гляде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ядом бабушка стояла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ку полную держал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в, и сильный, и большой,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 бабушке больной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упить не захоте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на стояла, он сиде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грустно и обидно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за Льва, конечно, стыдно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рших надо уважать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места им уступать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е мусори в транспорте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ущается народ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ка семечки грызёт,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елухой засыпан по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Белке Заяц подошё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Белка, так не поступают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сор на пол не кидаю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сумела набросать —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сумей его убрать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е высовывайся в окна транспорт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хали звери, открыли окошко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т же какая-то серая Кошк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ву высунуть вдруг захотела —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блика ей возражать не посмел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дет в автобусе гордо она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голова из окошка вид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ит: навстречу спешит грузовик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ядом проехал — ив этот же миг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тер большой на дороге поднял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Кошки в окошке он шляпку сорвал!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нь расстроилась серая Кошк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, не надо соваться в окошко!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  <w:sz w:val="28"/>
          <w:szCs w:val="28"/>
        </w:rPr>
        <w:t>Просмотр видеофильма «Добрые дороги детства»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Заключение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левая игра: «Я – пассажир»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Учитель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Вспомните, ребята, кого называют пассажирами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Ответ ученика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Это те, кто едет в автобусе, трамвае, троллейбусе, поезде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Учитель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Сейчас мы с вами будем играть в пассажиров. Представим себе, что наша комната — салон автобуса, мы сидим на своих местах и ждем отправки. А Вова, вот мы ему поставим стул впереди всех, будет шофером. Он нас повезет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остановке автобуса, назовем ее «Школа», будут стоять четыре человека. (Учитель называет имена детей.) Запомните, что, ожидая автобус, ни в коем случае нельзя выходить на проезжую часть, а то он или другая машина могут сбить вас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так, начали. Вова, поехали. Быстрее, еще быстрее. Скоро остановка «Школа»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помните, ребята, во время движения двери трогать руками нельзя, пока их не откроет сам водитель. У него есть специальная кнопочка. Нажмет — и двери откроются. Ну вот мы и приехали. Остановка «Школа». Выходит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ва, мы берем новых пассажиров. Садитесь, пожалуйста, на свои места, сейчас мы отправляемся. Едем дальше, буду вам задавать вопрос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Ниже приводятся вопросы и примерные правильные ответы.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Учитель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Можно разговаривать с водителем во время движения?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Ответ ученика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Нет.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Учитель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очему?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Ответ ученика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Водителю нельзя отвлекаться, он должен смотреть за дорогой, чтобы не столкнуться с другим автомобилем или на кого-нибудь наехать.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Учитель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А можно высовываться в окно или выставлять руку?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Ответ ученика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Нельзя. Это опасно!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Учитель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Разрешено ли ходить по автобусу, когда он едет?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Ответ ученика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Нельзя. Можно упасть.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Учитель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А можно в автобусе громко разговаривать, кричать, петь песни или читать стихи?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Ответ ученика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Нет. Надо говорить тихо, чтобы не мешать другим.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Учитель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Ребята, а если вы едете в автомашине со своими родителями, на каком сидении вы должны сидеть и обязательно ли пристегиваться ремнями безопасности?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Ответ ученика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 12 лет нужно ездить на заднем сидении и обязательно пристегиваться ремнем безопасно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Учитель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Ребята, сейчас я раздам вам памятки о правильном поведении пассажиров, и вы с родителями их внимательно прочитаете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  <w:sz w:val="28"/>
          <w:szCs w:val="28"/>
        </w:rPr>
        <w:t>Памятка о правильном поведении в общественном транспорте и на посадочных площадках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жидании транспорта нельзя выходить на проезжую часть дороги. Ожидать автобус, троллейбус, трамвай на специальной, приподнятой над поверхностью проезжей части, площадке. Если такой площадки нет, то надо стоять на тротуаре или у обочины. Ни в коем случае нельзя ожидать общественный транспорт, стоя на проезжей части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льзя близко подходить к краю проезжей части дороги, особенно зимой. Выходить на проезжую часть можно только после полной остановки автобуса или троллейбуса. Надо иметь в виду, что при торможении автобус или троллейбус может занести на посадочную площадку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адка и посадка в маршрутный транспорт должны осуществляться со стороны тротуара или обочины и только после полной остановки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ходить из автобуса или троллейбуса можно только после полной остановки через среднюю и заднюю двери. При этом пассажиры, ожидающие посадки, должны обеспечить беспрепятственный выход пассажиров через среднюю или заднюю дверь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ходят в автобус или троллейбус через переднюю дверь.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Иногда дети не успевают войти в транспорт, а водитель закрывает двери и начинает движение. В итоге может произойти несчастный случай. Обязательно надо смотреть под ноги, поднимаясь или спускаясь по ступенькам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льзя отвлекать разговорами водителя и стучать в стекло кабины, а билеты у водителя нужно покупать только на остановке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о быть вежливым и уступать место пожилым пассажирам, маленьким детям и инвалидам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оведению человека в салоне общественного транспорта можно судить не только о том, знает ли он Правила дорожного движения, но и о его общей культуре. Мальчики должны уступать места девочкам, при посадке пропускать их вперед, а при высадке – подать руку. Необходимо уступать места престарелым людям и инвалидам, пассажирам с детьми дошкольного возраста, а также беременным женщинам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льзя перевозить вещи, которые могут запачкать сиденья или одежду пассажиров. Мелких животных надо перевозить в специальных контейнерах или клетках, а крупных собак – в намордниках. Кроме того, в общественном транспорте нельзя громко разговаривать, шуметь, толкаться.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сажирам запрещается высовываться из окон. Это может привести к несчастному случаю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трамвайные пути проходят посередине дороги, то ожидать трамвай можно на специальной посадочной площадке, а при её отсутствии - на тротуаре. На проезжую часть дороги можно выходить только тогда, когда трамвай подошел к остановке. Прежде чем начать движение к трамваю, необходимо убедиться, что транспорт остановился и уступает вам дорогу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о обходить стоящий на остановке автобус или трамвай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дождаться, когда автобус, троллейбус или трамвай отъедут от остановки, а затем, дойдя до пешеходного перехода,  посмотрев налево и направо, убедиться, что автомобилей нет или они остановились, перейти дорогу (обходить транспорт нельзя ни с какой стороны)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ать правила поведения пассажиров, находящихся в легковом автомобиле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На переднем сиденье движущегося легкового автомобиля ребенок может находиться только с 12 лет и быть обязательно пристегнутым ремнем безопасности. Дети до 12 лет при перевозке их как на переднем, так и на заднем сиденье должны находиться в специальном кресле, которое позволяет их пристегнуть ремнём безопасности. Выходить из легкового автомобиля следует только со стороны тротуара или обочины.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ать правила поведения пассажиров при перевозке на мотоцикле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движении на мотоцикле детям до 12 лет можно находиться только в коляске, держась за поручень обеими руками и обязательно в застегнутом мотошлеме. Мотошлем защитит от возможного удара головой при аварии. Перевозка детей до 12 лет на мотоцикле без коляски при отсутствии специального сиденья запрещена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ать правила поведения пассажиров при перевозке в кузове грузового автомобиля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ей разрешается перевозить только в закрытом кузове-фургоне. Их должен обязательно сопровождать взрослый. Находиться в кузове грузового автомобиля можно только на специально оборудованных сидячих местах. Стоять или ходить по кузову во время движения запрещено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11:13:00Z</dcterms:created>
  <dc:creator>admin</dc:creator>
  <dc:description/>
  <dc:language>en-US</dc:language>
  <cp:lastModifiedBy>Stepanov</cp:lastModifiedBy>
  <cp:lastPrinted>2009-07-29T13:31:00Z</cp:lastPrinted>
  <dcterms:modified xsi:type="dcterms:W3CDTF">2009-08-31T13:35:00Z</dcterms:modified>
  <cp:revision>15</cp:revision>
  <dc:subject/>
  <dc:title>Учебно-наглядные пособия; таблицы «Транспортные средства общего пользования», «Правила для пешеходов», «Дорожные знаки»</dc:title>
</cp:coreProperties>
</file>