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-КОНСПЕКТ ЗАНЯТ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3 - 4 класс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Тема занятия «Зимние за</w:t>
      </w:r>
      <w:r>
        <w:rPr>
          <w:b/>
          <w:color w:val="000000"/>
          <w:sz w:val="28"/>
          <w:szCs w:val="28"/>
        </w:rPr>
        <w:t>бавы»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профилактика детского дорожно-транспортного травматизма; формирование безопасного поведения в зимних условиях, объяснить нормы безопасного поведения при переходе проезжей части с лыжами, санками, конькам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торить основные правила безопасного поведения на дорогах в зимний пери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безопасного поведения на улице и дорог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типичных ошибках в поведении на дороге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одолжить формирование умения принимать правильное решение в различных ситуациях и делать выв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формировать у детей культуру поведения на дороге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оспитывать у детей наблюдательность, осторожность, самостоятельность и уверенность в себ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можно разместить в классе картинки с зимними игр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ем.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занятия:</w:t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рганизационный момент: </w:t>
      </w:r>
    </w:p>
    <w:p>
      <w:pPr>
        <w:pStyle w:val="Normal"/>
        <w:shd w:fill="FFFFFF" w:val="clear"/>
        <w:ind w:left="708" w:hanging="0"/>
        <w:rPr/>
      </w:pPr>
      <w:r>
        <w:rPr>
          <w:bCs/>
          <w:sz w:val="28"/>
          <w:szCs w:val="28"/>
        </w:rPr>
        <w:t>Целевая установка.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  <w:tab/>
        <w:t>Основная часть: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Актуализация опорных знаний в виде беседы-рассу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яснение правил поведения 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Заключение:</w:t>
      </w:r>
    </w:p>
    <w:p>
      <w:pPr>
        <w:pStyle w:val="Normal"/>
        <w:shd w:fill="FFFFFF" w:val="clear"/>
        <w:ind w:firstLine="360"/>
        <w:rPr/>
      </w:pPr>
      <w:r>
        <w:rPr>
          <w:bCs/>
          <w:sz w:val="28"/>
          <w:szCs w:val="28"/>
        </w:rPr>
        <w:tab/>
        <w:t>Закрепление знаний (выполнение зада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ind w:left="2484" w:firstLine="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Организационный момент: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Учитель: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Зима с ее вьюгами и морозами - только на первый взгляд суровое время года. У ребят в это время развлечений хоть отбавляй. Коньки, санки, лыжи, да и просто игра в снежки – эти развлечения любят все. 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сейчас каждый из вас расскажет о своей любимой зимней забав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тем учитель вызывает нескольких учеников, которые рассказывают о своей любимой зимней игр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283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Основная часть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се вы молодцы. У вас интересные игры. Но знаете ли вы, что эти зимние забавы не безопасн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тобы с нами не случилось беды, давайте вспомним, как правильно себя вести зим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бята как вы думаете, как правильно переходить дорогу с лыжами и санкам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ы ученик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ольшинство из вас правы, но не все ребята знают, как же правильно переходить дорогу с лыжами, санками и конь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жде всего, хочется напомнить, что дорогу мы переходим только на пешеходном переходе. Если вас везут на санках, подъезжая к дороге, вам необходимо вылезти из санок и перейти дорогу пешком. Аналогично поступайте, если вы подъезжаете к пешеходному переходу на лыжах и коньках. Необходимо снять коньки и лыжи и перенести в ру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ни! Не катайся на санках и лыжах, коньках на улицах и дорогах. Для игр отводятся специальные места во дворе, на детских площадках и парках, стадионах. Спуск со снежной или ледяной горки не должен выходить на проезжую часть или вести к водоему с неокрепшим ль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124" w:firstLine="708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ключение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а теперь посмотрим, все ли вы запомнили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 раздает каждому ученику задание.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ТЬСЯ НА КОНЬКАХ, САНКАХ, ЛЫЖАХ, РОЛИКОВЫХ КОНЬКАХ И СКЕЙТБОРДАХ</w:t>
            </w:r>
          </w:p>
        </w:tc>
      </w:tr>
      <w:tr>
        <w:trPr>
          <w:trHeight w:val="601" w:hRule="exac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99060</wp:posOffset>
                      </wp:positionV>
                      <wp:extent cx="1447165" cy="1701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7.8pt;width:113.9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52" w:leader="none"/>
              </w:tabs>
              <w:snapToGrid w:val="false"/>
              <w:ind w:left="19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97155</wp:posOffset>
                      </wp:positionV>
                      <wp:extent cx="1447165" cy="1720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75pt;margin-top:7.65pt;width:113.9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27" w:hRule="exac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отуарам и проезжей части дорог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52" w:leader="none"/>
              </w:tabs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ке, во дворе, в сквер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2" w:leader="none"/>
              </w:tabs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адионе</w:t>
            </w:r>
          </w:p>
        </w:tc>
      </w:tr>
      <w:tr>
        <w:trPr>
          <w:trHeight w:val="583" w:hRule="exac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ТЬСЯ НА ВЕЛОСИПЕДЕ</w:t>
            </w:r>
          </w:p>
        </w:tc>
      </w:tr>
      <w:tr>
        <w:trPr>
          <w:trHeight w:val="565" w:hRule="exac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9375</wp:posOffset>
                      </wp:positionV>
                      <wp:extent cx="1447165" cy="1701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pt;margin-top:6.25pt;width:113.9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20955</wp:posOffset>
                      </wp:positionV>
                      <wp:extent cx="1447165" cy="1568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4pt;margin-top:1.65pt;width:113.9pt;height:1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78" w:hRule="exac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отуарам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жей ч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ке, во дво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квер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портивной площадке</w:t>
            </w:r>
          </w:p>
        </w:tc>
      </w:tr>
      <w:tr>
        <w:trPr>
          <w:trHeight w:val="573" w:hRule="exac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29760</wp:posOffset>
                      </wp:positionH>
                      <wp:positionV relativeFrom="paragraph">
                        <wp:posOffset>339725</wp:posOffset>
                      </wp:positionV>
                      <wp:extent cx="1447165" cy="2286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8.8pt;margin-top:26.75pt;width:113.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339725</wp:posOffset>
                      </wp:positionV>
                      <wp:extent cx="1447165" cy="2286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65pt;margin-top:26.75pt;width:113.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ИГРАТЬ В СНЕЖКИ, ФУТБОЛ И ДРУГИЕ ИГРЫ</w:t>
            </w:r>
          </w:p>
        </w:tc>
      </w:tr>
      <w:tr>
        <w:trPr>
          <w:trHeight w:val="485" w:hRule="exac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exac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отуарах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жей ч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портивной площадк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двор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адион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авь слово «можно» или «нельзя» в соответствующие прямоуголь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2:51:00Z</dcterms:created>
  <dc:creator>drakon</dc:creator>
  <dc:description/>
  <dc:language>en-US</dc:language>
  <cp:lastModifiedBy>Stepanov</cp:lastModifiedBy>
  <dcterms:modified xsi:type="dcterms:W3CDTF">2009-08-31T13:36:00Z</dcterms:modified>
  <cp:revision>12</cp:revision>
  <dc:subject/>
  <dc:title>Отдел образование Администрация Ленинского района г</dc:title>
</cp:coreProperties>
</file>