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ЗАНЯТ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– 4-класс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Юный инспектор движения – звучит гордо!»</w:t>
      </w:r>
    </w:p>
    <w:p>
      <w:pPr>
        <w:pStyle w:val="Normal"/>
        <w:shd w:fill="FFFFFF" w:val="clear"/>
        <w:ind w:hanging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паганда безопасности дорожного движения; воспитание законопослушных участников движения; вовлечение детей в отряды ЮИД; привлечение детей к участию в пропаганде среди сверстников правил безопасного поведения на дорога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усвоение и закрепление норм безопасного поведения на дорог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безопасного поведения на улице и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деятельности отрядов Ю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культуру поведения на дорог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личность безопас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занятие проводится в кла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отографии для проведения конкурса «Внимательный участник дорожного движения» и карточки для проведения рефлекси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ый момент: </w:t>
      </w:r>
    </w:p>
    <w:p>
      <w:pPr>
        <w:pStyle w:val="Normal"/>
        <w:shd w:fill="FFFFFF" w:val="clear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ая установк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  <w:tab/>
        <w:t>Основная часть:</w:t>
      </w:r>
    </w:p>
    <w:p>
      <w:pPr>
        <w:pStyle w:val="Normal"/>
        <w:shd w:fill="FFFFFF" w:val="clear"/>
        <w:ind w:left="708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ъяснение учителя.</w:t>
      </w:r>
    </w:p>
    <w:p>
      <w:pPr>
        <w:pStyle w:val="Normal"/>
        <w:shd w:fill="FFFFFF" w:val="clear"/>
        <w:ind w:left="708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курс «Внимательный участник дорожного движения»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флек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Ребята! Сегодня у нас не совсем обычный урок по Правилам дорожного движения. Уверен, что каждый из вас знает, кто обеспечивает порядок на улицах и дорогах, отвечает за нашу с вами дорожную безопас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Правильно. Все догадались – это инспектор ГАИ. А кто, по-вашему, является его юным помощнико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Верно, юный инспектор движения. В каждой школе созданы специальные отряды ЮИДовцев.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>Основная ча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А как давно они появились? Как вы думаете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Отряды юных инспекторов движения появились более 37 лет назад. И сегодня, как в то далекое время, у ЮИДовского движения основной целью является формирование у детей навыков безопасного поведения на дорогах. А проведение юными инспекторами различных мероприятий и конкурсов способствует предупреждению травматизма детей на дороге и сохранению жизни и здоровья маленьким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самое примечательное, что многие «вчерашние» юные инспектора дорожного движения сегодня служат в Госавтоинспекции и успешно обеспечивают безопасность и порядок на дорогах. Знания и навыки, полученные в детстве, помогают им в нелегкой работ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Ребята, а что вы знаете про ЮИД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отвечаю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Действительно, и в нашей школе есть отряд юных инспекторов. Правильно, к нам ЮИДовцы приходят в гости с выступлениями и конкурсами. А вспомните еще, кто вас встречает с утра в яркой форме, помогает малышам перейти доро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А как вы думаете, как можно стать членом школьного отряда ЮИД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отвечают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Членами отряда юных инспекторов движения могут быть учащиеся в возрасте от 10 до 15 лет, желающие активно участвовать в работе по пропаганде ПДД и профилактике детского дорожно-транспортного травматизма. Отряд создаётся при наличии не менее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Каждый отряд ЮИД имеет свой девиз и свою речёвку, должен обязательно знать свою песню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ый зажёгся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й, не спеши!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Жёлтый зажёгся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округ посмотри!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лёный зажёгся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ло вперёд!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ямая дорога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Тебе, пешеход!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й, пешеход! Смелей вперёд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ерёд к дорожным знаниям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Юидовцев отряд ведёт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познания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ветофоре красный свет!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й – дороги дальше нет!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жёгся жёлтый – подожди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оронам ты посмотри!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ак зажёгся свет зелёный –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ерёд иди, народ весёл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еще ребята из отряда ЮИД вместе с сотрудниками ГАИ проводят совместные акции, отлично знают правила движения, и во всем городе их пропагандируют. Объясняют детям и взрослым, как нужно вести себя вблизи проезжей ч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 сигналы светоф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 дорожные знак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т знаки запрет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т и предупред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уют, укаж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могут, и подскаж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гда они похо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на знаках трех – прохож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ой прямоугольник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знает каждый школь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спокойно пеш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дорогу перей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видишь белый 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расной линией вокруг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чает он запр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ам хода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 бело-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же всем знаком прекрас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 водите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 предупреди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уть проедешь ты вперед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 будет перех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разные нуж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всякие важн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Юные инспектора движения помогают всем участникам движения правила соблю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А кто такие участники движения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Участники движения – это и пешеходы, и водители транспорта. А если в автобус или автомобиль сядете, то станете пассажирами – это тоже участники движения. Для всех участников движения существуют свои правила. Например, пассажирам до 12 лет нельзя садиться рядом с водителем на переднее сиденье! А после 12-ти можно, но при этом обязательно пристегните ремень безопасности. Это хорошо знают юные инспектора движения – и объясняют дет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А кто из вас слышал о слете-конкурсе юных инспекторов движения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отвечаю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Слет проводится каждый год во всех областях нашей республики. Однако, чтобы попасть на республиканский финал конкурса, ЮИДовская команда должна постоянно совершенствовать свои знания, навыки и ум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color w:val="000000"/>
          <w:sz w:val="28"/>
          <w:szCs w:val="28"/>
        </w:rPr>
        <w:t xml:space="preserve">Программа слета-конкурса включает разнообразные этапы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1.</w:t>
        <w:tab/>
        <w:t xml:space="preserve">«Теоретический экзамен на знание ПДД» – ребята решают сложные билеты по Правилам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2.</w:t>
        <w:tab/>
        <w:t>На этапе «Внимательный участник дорожного движения» – проявляют внимательность и смекалку. На мультимедийном экране демонстрируется фотография с дорожной ситуацией. Затем высвечиваются четыре пронумерованных фрагмента фотографии, один из которых не относится к этой ситуации. Участнику необходимо определить, какой из фрагментов не принадлежит главной фотографи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3.</w:t>
        <w:tab/>
        <w:t>В «Фигурном вождении велосипеда» каждый участник преодолевает трассу, состоящую из не менее 10 элементов фигурного вождения велосипе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На этапе «Оказание первой помощи пострадавшим» ребята показывают свое умение в оказании первой помощи при нарушении проходимости дыхательных путей, дыхания; неотложных сердечно-сосудистых состояниях; кровотечениях и ранах; травмах головы, позвоночника, опорно-двигательного аппарата; негативном влиянии тепла и холода; прочих состояниях (обморок, жар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</w:t>
        <w:tab/>
        <w:t>«Вождение велосипеда в условиях, аналогичных реальному дорожному движению» - на специальной площадке устанавливаются дорожные знаки и контрольные пункты, по которым участники конкурса должны проехать согласно заданному маршруту, соблюдая ПДД и демонстрируя при этом умение ориентироваться в ситуациях, приближенных к реальным условиям дорожного движения.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  <w:tab/>
        <w:t xml:space="preserve">В этапах «Агитационно-художественное представление», «Газета» и </w:t>
      </w:r>
      <w:r>
        <w:rPr>
          <w:color w:val="000000"/>
          <w:sz w:val="28"/>
          <w:szCs w:val="28"/>
        </w:rPr>
        <w:t>конкурсе-презентации «Мой отряд» - ребята проявляют свои творческие умения и талант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А сейчас, ребята, предлагаю вам испытать свои силы в одном из таких конкурсов. Итак, конкурс </w:t>
      </w:r>
      <w:r>
        <w:rPr>
          <w:color w:val="000000"/>
          <w:sz w:val="28"/>
          <w:szCs w:val="28"/>
        </w:rPr>
        <w:t>«Внимательный участник дорожного движения». Вашему вниманию представлена фотография с дорожной ситуацией, сначала вы увидите фотографию полной картинкой, спустя несколько секунд ее сменят фрагменты. Выбирайте лишний фрагмент. Приступаем, все готовы?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Учитель, используя мультимедийную установку, на большом экране демонстрирует фотографии с дорожными ситуациями и их фрагменты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Ребята, вам понравился конкурс? Давайте вместе проверим вашу внимательность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итель вместе с детьми просматривает фотографии, комментируя ситуации и объясняя ошибки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Кто из вас хотел бы стать юным инспектором движения?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берите и подчеркните ответ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highlight w:val="red"/>
        </w:rPr>
        <w:t>О</w:t>
      </w: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нет</w:t>
      </w:r>
    </w:p>
    <w:p>
      <w:pPr>
        <w:pStyle w:val="Normal"/>
        <w:jc w:val="both"/>
        <w:rPr/>
      </w:pPr>
      <w:r>
        <w:rPr>
          <w:bCs/>
          <w:color w:val="FFFF00"/>
          <w:sz w:val="28"/>
          <w:szCs w:val="28"/>
          <w:highlight w:val="yellow"/>
        </w:rPr>
        <w:t>О</w:t>
      </w:r>
      <w:r>
        <w:rPr>
          <w:bCs/>
          <w:color w:val="FFFF00"/>
          <w:sz w:val="28"/>
          <w:szCs w:val="28"/>
        </w:rPr>
        <w:tab/>
      </w:r>
      <w:r>
        <w:rPr>
          <w:bCs/>
          <w:sz w:val="28"/>
          <w:szCs w:val="28"/>
        </w:rPr>
        <w:t>не знаю</w:t>
      </w:r>
    </w:p>
    <w:p>
      <w:pPr>
        <w:pStyle w:val="Normal"/>
        <w:jc w:val="both"/>
        <w:rPr/>
      </w:pPr>
      <w:r>
        <w:rPr>
          <w:bCs/>
          <w:color w:val="00FF00"/>
          <w:sz w:val="28"/>
          <w:szCs w:val="28"/>
          <w:highlight w:val="green"/>
        </w:rPr>
        <w:t>О</w:t>
      </w:r>
      <w:r>
        <w:rPr>
          <w:bCs/>
          <w:color w:val="00FF00"/>
          <w:sz w:val="28"/>
          <w:szCs w:val="28"/>
        </w:rPr>
        <w:tab/>
      </w:r>
      <w:r>
        <w:rPr>
          <w:bCs/>
          <w:sz w:val="28"/>
          <w:szCs w:val="28"/>
        </w:rPr>
        <w:t>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;Century Gothic" w:hAnsi="Calibri;Century Gothic" w:eastAsia="Calibri;Century Gothic" w:cs="Times New Roman"/>
      <w:sz w:val="22"/>
      <w:szCs w:val="22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1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09:00Z</dcterms:created>
  <dc:creator>admin</dc:creator>
  <dc:description/>
  <dc:language>en-US</dc:language>
  <cp:lastModifiedBy>Stepanov</cp:lastModifiedBy>
  <dcterms:modified xsi:type="dcterms:W3CDTF">2009-08-31T13:37:00Z</dcterms:modified>
  <cp:revision>10</cp:revision>
  <dc:subject/>
  <dc:title>Уникальный способ обезопасить вашего ребенка от неприятностей на дорогах</dc:title>
</cp:coreProperties>
</file>