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ЗАНЯТ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3 – 4-класс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рога – не место для игр»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уализировать знания учащихся по изучению ПДД, полученные в начальной школе; рассмотреть условия безопасности на дороге, развивать наблюдательность, ответственность при нахождении на улице; формировать психологическую устойчивость к стрессу, готовность к грамотному повед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усвоение и закрепление норм безопасного поведения на дорог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безопасного поведения на улице и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типичных ошибках в поведении на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формирование умения принимать правильное решение в различных ситуациях и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детей культуру поведения на дорог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наблюдательность, осторожность, самостоятельность и уверенность в себ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личность безопас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занятие проводится в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заданиями, видеофильм, наглядные пособи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12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ый момент: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Cs/>
          <w:sz w:val="28"/>
          <w:szCs w:val="28"/>
        </w:rPr>
        <w:t>Целевая установк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  <w:tab/>
        <w:t>Основная часть:</w:t>
      </w:r>
    </w:p>
    <w:p>
      <w:pPr>
        <w:pStyle w:val="Normal"/>
        <w:shd w:fill="FFFFFF" w:val="clear"/>
        <w:ind w:left="708" w:firstLine="348"/>
        <w:jc w:val="both"/>
        <w:rPr/>
      </w:pPr>
      <w:r>
        <w:rPr>
          <w:bCs/>
          <w:sz w:val="28"/>
          <w:szCs w:val="28"/>
        </w:rPr>
        <w:t>1. Объяснение учителя.</w:t>
      </w:r>
    </w:p>
    <w:p>
      <w:pPr>
        <w:pStyle w:val="Normal"/>
        <w:shd w:fill="FFFFFF" w:val="clear"/>
        <w:ind w:left="708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ыполнение заданий.</w:t>
      </w:r>
    </w:p>
    <w:p>
      <w:pPr>
        <w:pStyle w:val="Normal"/>
        <w:shd w:fill="FFFFFF" w:val="clear"/>
        <w:ind w:left="708" w:firstLine="348"/>
        <w:jc w:val="both"/>
        <w:rPr/>
      </w:pPr>
      <w:r>
        <w:rPr>
          <w:bCs/>
          <w:sz w:val="28"/>
          <w:szCs w:val="28"/>
        </w:rPr>
        <w:t>3. Просмотр видеофильма.</w:t>
      </w:r>
    </w:p>
    <w:p>
      <w:pPr>
        <w:pStyle w:val="Normal"/>
        <w:shd w:fill="FFFFFF" w:val="clear"/>
        <w:ind w:left="708" w:firstLine="348"/>
        <w:jc w:val="both"/>
        <w:rPr/>
      </w:pPr>
      <w:r>
        <w:rPr>
          <w:bCs/>
          <w:sz w:val="28"/>
          <w:szCs w:val="28"/>
        </w:rPr>
        <w:t>4. Игра «Выбери место для игры»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Заключение: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sz w:val="28"/>
          <w:szCs w:val="28"/>
        </w:rPr>
        <w:tab/>
        <w:t>Конкурс «Игровая ситуация. Выводы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Ребята! Сегодня мы с вами поговорим о правилах поведения на улице, о том, где можно играть, а где нельзя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ая часть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Улица – это слово давно и хорошо знакомо, оно обозначает пространство между домами, предназначенное для прохода пешеходов и проезда транспорта, то есть пространство для движения. А движение когда-то имело название «уличное». Это слово было официальным термином, а документ, устанавливающий порядок движения, назывался «Правила уличного движения». Но 25 лет назад выражение уличное движение в наших правилах заменили на «дорожное движение», Правила уличного движения стали называться Правилами дорожного движения (ПДД). С тех пор в Правилах дорожного движения слово «улица» не употребляется. Но в жизни мы часто слышим и употребляем это слово: «Я живу на такой-то улице. Я пошел гулять на улицу. На улице произошло дорожно-транспортное происшествие»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ам дорожного движения, «Дорога – комплекс инженерных сооружений либо полоса земли, предназначенные и используемые для движения транспортных средств и пешеходов»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0250</wp:posOffset>
            </wp:positionH>
            <wp:positionV relativeFrom="paragraph">
              <wp:posOffset>166370</wp:posOffset>
            </wp:positionV>
            <wp:extent cx="2745740" cy="2869565"/>
            <wp:effectExtent l="0" t="0" r="0" b="0"/>
            <wp:wrapTight wrapText="bothSides">
              <wp:wrapPolygon edited="0">
                <wp:start x="-720" y="-254"/>
                <wp:lineTo x="-720" y="22842"/>
                <wp:lineTo x="21877" y="22842"/>
                <wp:lineTo x="21877" y="-254"/>
                <wp:lineTo x="-720" y="-254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4" t="959" r="1080" b="5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86956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Какие элементы включает в себя дорог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На доску проецируется рисунок дороги, и повторяются её составляющие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 раздает задание ученикам для закрепления материал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Почему дорога опасн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Дорога дает возможность людям передвигаться самим и перемещать необходимые им грузы. Передвижение пассажиров и грузов осуществляется транспортными средствами. Передвигаться с высокой скоростью можно только при выполнении определенных требований и к дороге, и к транспортным средствам. Из них главное – это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От чего же зависит безопасность на дороге? Когда про дорогу говорят, что она прямая как стрела, что этим хотят сказа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Вероятно, то, что эта дорога – прямая, которая не имеет поворотов, затрудняющих движение. Однако прямая дорога ослабляет его внимание и поэтому небезопас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имеет ширина дороги. Она должна обеспечивать безопасность при попутном движении, при обгоне, при встречном разъезде. Лучше, если встречные потоки транспорта разделены, на дорогах существуют специальные разделительные полосы. </w:t>
      </w:r>
    </w:p>
    <w:p>
      <w:pPr>
        <w:pStyle w:val="Normal"/>
        <w:tabs>
          <w:tab w:val="clear" w:pos="708"/>
          <w:tab w:val="left" w:pos="312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</w:tabs>
        <w:jc w:val="both"/>
        <w:rPr/>
      </w:pPr>
      <w:r>
        <w:rPr>
          <w:i/>
          <w:iCs/>
          <w:sz w:val="28"/>
          <w:szCs w:val="28"/>
        </w:rPr>
        <w:tab/>
        <w:tab/>
        <w:t>На доску проецируются рисунки дорог, учащиеся пытаются самостоятельно их прокомментировать.</w:t>
      </w:r>
    </w:p>
    <w:p>
      <w:pPr>
        <w:pStyle w:val="Normal"/>
        <w:tabs>
          <w:tab w:val="clear" w:pos="708"/>
          <w:tab w:val="left" w:pos="297" w:leader="none"/>
          <w:tab w:val="left" w:pos="5097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97" w:leader="none"/>
          <w:tab w:val="left" w:pos="5097" w:leader="none"/>
        </w:tabs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ам необходимо перейти на другую сторону дороги. Прежде чем ступить на проезжую часть, всегда следует остановиться и помнить главное: дорога – это зона повышенной опасности.</w:t>
      </w:r>
    </w:p>
    <w:p>
      <w:pPr>
        <w:pStyle w:val="Normal"/>
        <w:tabs>
          <w:tab w:val="clear" w:pos="708"/>
          <w:tab w:val="left" w:pos="297" w:leader="none"/>
          <w:tab w:val="left" w:pos="50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" w:leader="none"/>
          <w:tab w:val="left" w:pos="5097" w:leader="none"/>
        </w:tabs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еречислите, какие опасности подстерегают нас на дороге. Почему дорогу называют зоной повышенной опасности?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смотр видеофильм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! А где же можно игра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Учитель, используя наглядные пособия, рассказывает и показывает, где движутся транспортные средства, где должны играть дети. На макете улицы на проезжей части дороги располагают модели машин, на тротуаре – фигуры пешеходов. Перемещая фигуры пешеходов на проезжую часть улицы при движении моделей машин, демонстрируется несколько опасных положени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ожно привести учащимся пример, рассказать о конкретном случае, когда ученик играл в неположенном месте, на проезжей части дороги, и на него наехал автомобиль, восстановить обстановку на схеме при помощи фигур пешеходов и моделей маш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беседы объяснить учащимся, что игры и катание на коньках, санках, велосипедах разрешается в специально отведенных местах: на детских площадках во дворах, в парках и на стадионах и т.п.</w:t>
      </w:r>
    </w:p>
    <w:p>
      <w:pPr>
        <w:pStyle w:val="Normal"/>
        <w:tabs>
          <w:tab w:val="clear" w:pos="708"/>
          <w:tab w:val="left" w:pos="1756" w:leader="none"/>
          <w:tab w:val="left" w:pos="2299" w:leader="none"/>
          <w:tab w:val="left" w:pos="5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учащихся, что в городах есть места, специально отведенные для игр детей, въезд автомобилей на которые запрещен знаками, и играть там безоп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Выбери место для иг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карточки, на которых необходимо показать стрелкой, где можно и где нельзя игр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стрелкой, где можно и где нельзя игр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                                                                                        Нельз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                                     игра в мяч                                па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                             чтение книги                             стади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                               кататься на коньках                       дв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                           прогулка с собакой                       дор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                         катание на самокате                      троту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жая                часть катание на велосипеде              проезжая часть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9955</wp:posOffset>
            </wp:positionH>
            <wp:positionV relativeFrom="paragraph">
              <wp:posOffset>6985</wp:posOffset>
            </wp:positionV>
            <wp:extent cx="2618105" cy="193611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18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нкурс «Игровая ситуация»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Мы частенько замечаем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>И для вас изображаем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>Шалунов на мостовой,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Тех, кто к правилам движенья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ab/>
        <w:t>Не имеет уваженья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ab/>
        <w:t>И рискует голово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Чтоб несчастья избежать,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ab/>
        <w:t>Просим им не подражать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 xml:space="preserve">Ребята, кто правильно (неправильно) ведет себя на тротуаре и почему?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Учитель:</w:t>
        <w:tab/>
      </w:r>
      <w:r>
        <w:rPr>
          <w:sz w:val="28"/>
          <w:szCs w:val="28"/>
        </w:rPr>
        <w:t>Футбол - азартная игра.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доводит до добра 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гон и пас на мостовой.</w:t>
      </w:r>
    </w:p>
    <w:p>
      <w:pPr>
        <w:pStyle w:val="Normal"/>
        <w:ind w:left="707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ок рискует головой!</w:t>
      </w:r>
    </w:p>
    <w:p>
      <w:pPr>
        <w:pStyle w:val="Normal"/>
        <w:ind w:left="70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ы где забиваешь гол?</w:t>
      </w:r>
    </w:p>
    <w:p>
      <w:pPr>
        <w:pStyle w:val="Normal"/>
        <w:ind w:left="70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ужно всем играть в футбол?</w: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: дети должны играть в футбол на стадионе или во дворе на спортивной площадке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По тротуару идет девочка, играет в мячик, незаметно выходит на проезжую часть улицы, загорелся светофор, машины начали дви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 весёлый звонкий мя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ашину рвётся вска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и скорей с дороги!</w:t>
      </w:r>
    </w:p>
    <w:p>
      <w:pPr>
        <w:pStyle w:val="Normal"/>
        <w:tabs>
          <w:tab w:val="clear" w:pos="708"/>
          <w:tab w:val="left" w:pos="1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оси банты и ноги!</w: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Кто скажет, где должна играть девочка? </w: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1060" w:leader="none"/>
        </w:tabs>
        <w:jc w:val="both"/>
        <w:rPr/>
      </w:pPr>
      <w:r>
        <w:rPr>
          <w:i/>
          <w:iCs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>детской площадке, во двор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закон улиц и дорог, который называется Правила дорожного движения, – строгий и не прощает, если пешеход идёт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улице, как ему вздумается, не соблюдая правил. Но этот закон бережёт жизнь люд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з этой книж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знать не понаслыш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чить их не слег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серьёз - наверняка!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27:00Z</dcterms:created>
  <dc:creator>oodd</dc:creator>
  <dc:description/>
  <dc:language>en-US</dc:language>
  <cp:lastModifiedBy>Stepanov</cp:lastModifiedBy>
  <dcterms:modified xsi:type="dcterms:W3CDTF">2009-08-31T13:37:00Z</dcterms:modified>
  <cp:revision>8</cp:revision>
  <dc:subject/>
  <dc:title/>
</cp:coreProperties>
</file>