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ма: «Юный водитель»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Цели: </w:t>
      </w:r>
      <w:r>
        <w:rPr>
          <w:sz w:val="28"/>
          <w:szCs w:val="28"/>
        </w:rPr>
        <w:t>формирование знаний, умений и практических навыков безопасного поведения велосипедистов и мопедистов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яснение правил движения несовершеннолетних на велосипедах, мопедах в населенном пункте и за его пределами, в том числе в тёмное время сут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учить с учащимися правила управления велосипедом и мопедом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вающа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знания учащихся по безопасности поведения велосипедистов и мопедист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навыков наблюдательности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а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воспитывать интерес и уважение к закону дорожного движения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воспитание несовершеннолетни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активность, дисциплинированность, ответственнос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Оформление:</w:t>
      </w:r>
      <w:r>
        <w:rPr>
          <w:sz w:val="28"/>
          <w:szCs w:val="28"/>
        </w:rPr>
        <w:t xml:space="preserve"> плакаты по ПД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елосипед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мероприятия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рганизационный момент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ая часть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Изучение условий, при которых разрешается управлять велосипедом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Изучение правил управления велосипедом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Изучение правил управления мопедом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Изучение правовых особенностей управления мопедом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ключение: Рефлексия. Выводы (проведение показательных выступлений членов отряда ЮИД школы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720"/>
        <w:rPr>
          <w:szCs w:val="28"/>
        </w:rPr>
      </w:pPr>
      <w:r>
        <w:rPr>
          <w:szCs w:val="28"/>
        </w:rPr>
        <w:t>Ход мероприятия</w:t>
      </w:r>
    </w:p>
    <w:p>
      <w:pPr>
        <w:pStyle w:val="Style13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left="0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елосипед – транспортное средство, приводимое в движение мускульной силой человека, находящегося на нём. Велосипед – одно из самых незащищённых и неустойчивых транспортных средств, и даже незначительное на первый взгляд столкновение может повлечь за собой очень серьёзные последствия для велосипедиста.</w:t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ую очередь для юного велосипедиста важны знания Правил дорожного движения и хорошие навыки управления велосипедом. Кроме того, важно уметь прогнозировать дорожно-транспортную ситуацию и правильно взаимодействовать с другими участниками дорожного движения.</w:t>
      </w:r>
    </w:p>
    <w:p>
      <w:pPr>
        <w:pStyle w:val="Style1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белорусскому законодательству управление велосипедом по дороге без сопровождения взрослого разрешено с 14 лет. Но для того, чтобы самостоятельно выехать на проезжую часть, необходимо знать и понимать не только общие правила управления велосипедом, но и правила, которыми руководствуются водители автомобилей. Велосипедист должен знать значение всех дорожных знаков и дорожной разметки. Для того, чтобы это выучить, взрослому автолюбителю приходиться несколько месяцев учиться в автошколе, а затем сдавать сложные экзамены по ПДД. Поэтому даже взрослому велосипедисту перед тем, как выезжать на проезжую часть, необходимо хорошо подумать, сможет ли он на ходу без предварительной учёбы разобраться в сложной дорожной азбу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вижение на велосипеде должно осуществляться по велосипедной дорожке, а при ее отсутствии 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по обочине, тротуару или пешеходной дорожке, не создавая препятствия для безопасного движения пешеходов. При отсутствии указанных элементов дороги или невозможности движения по ним допускается движение велосипедистов по проезжей части дороги в один ряд не далее 1 метра от ее правого края. При этом:</w:t>
      </w:r>
    </w:p>
    <w:p>
      <w:pPr>
        <w:pStyle w:val="2"/>
        <w:rPr>
          <w:szCs w:val="28"/>
        </w:rPr>
      </w:pPr>
      <w:r>
        <w:rPr>
          <w:szCs w:val="28"/>
        </w:rPr>
        <w:t>- выезд далее 1 метра от правого края проезжей части дороги допускается лишь для объезда препятствия и в разрешенных случаях для поворота налево или разворота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- колонны велосипедистов при движении по проезжей части дороги должны быть разделены на группы не более чем по 10 велосипедистов. Расстояние между группами должно составлять не менее 100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при наличии на проезжей части дороги линии горизонтальной дорожной разметки 1.2 (сплошная белая линия), обозначающей ее край, эта линия должна располагаться слева от велосипедист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не перекрестков на нерегулируемом пересечении велосипедной</w:t>
      </w:r>
      <w:r>
        <w:rPr>
          <w:sz w:val="28"/>
          <w:szCs w:val="28"/>
        </w:rPr>
        <w:t xml:space="preserve"> дорожки с дорогой велосипедист обязан уступить дорогу транспортным средствам, движущимся по этой доро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сечении проезжей части дороги по пешеходному переходу велосипедист должен вести велосипед рядом с собой и руководствоваться требованиями, предусмотренными правилами для движения пеше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лосипед должен иметь исправные тормозную систему, рулевое управление и звуковой сигнал</w:t>
      </w:r>
      <w:r>
        <w:rPr>
          <w:spacing w:val="-8"/>
          <w:sz w:val="28"/>
          <w:szCs w:val="28"/>
        </w:rPr>
        <w:t>, быть оборудован зеркалом заднего вида, спереди световозвращателем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белого цвета, сзади </w:t>
      </w:r>
      <w:r>
        <w:rPr>
          <w:rFonts w:eastAsia="Symbol" w:cs="Symbol" w:ascii="Symbol" w:hAnsi="Symbol"/>
          <w:spacing w:val="-4"/>
          <w:sz w:val="28"/>
          <w:szCs w:val="28"/>
        </w:rPr>
        <w:t></w:t>
      </w:r>
      <w:r>
        <w:rPr>
          <w:spacing w:val="-4"/>
          <w:sz w:val="28"/>
          <w:szCs w:val="28"/>
        </w:rPr>
        <w:t xml:space="preserve"> световозвращателем (световозвращателями) красного</w:t>
      </w:r>
      <w:r>
        <w:rPr>
          <w:sz w:val="28"/>
          <w:szCs w:val="28"/>
        </w:rPr>
        <w:t xml:space="preserve"> цвета, а с каждой боковой стороны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ветовозвращателями оранжевого ц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педе (скутере) двигаться по проезжей части разрешено с 16 лет. Движение на мопеде должно осуществляться по обочине или проезжей части дороги не далее 1 метра от правого края проезжей части. При этом выезд далее 1 метра от ее правого края допускается лишь для объезда препятствия и в разрешенных случаях для поворота налево или развор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осипедисту и водителю мопеда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технически неисправные велосипеды и мопеды, а также оборудованные с нарушением требований технических нормативных правов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вигаться, не держась за руль и (или) не держа ноги на педалях (подножк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орачивать налево или разворачиваться на дороге, имеющей трамвайный путь, и на дороге, имеющей более одной полосы для движения в данном направ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вигаться по дороге в условиях снегопада и (или) гололедиц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евозить пассажиров, за исключением перевозки детей в </w:t>
      </w:r>
      <w:r>
        <w:rPr>
          <w:spacing w:val="-6"/>
          <w:sz w:val="28"/>
          <w:szCs w:val="28"/>
        </w:rPr>
        <w:t>возрасте до семи лет на дополнительном специально оборудованном сидень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озить грузы, которые выступают более чем на 0,5 метра по длине или ширине за габариты транспортного средства, а также грузы, мешающие управлению этим транспортным сред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ю мопеда запрещается ездить по тротуарам, велосипедным и пешеходным дорожкам, дорожкам для вса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буксировка велосипеда и велосипедом, за исключением велосипедного прицепа промышленного 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правлении велосипедом велосипедисту рекомендуется надевать велошлем, налокотники и наколенн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движении по дороге в темное время суток и (или) при ее недостаточной видимости на велосипеде или мопеде должны быть включены: спереди - фара (фонарь), излучающая белый свет, сзади - фонарь, излучающий красный св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вижении в тёмное время суток велосипедисту рекомендуется надевать жилет повышенной видимости со вставками из световозвращающего материа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нце 2008 года по указу Президента Республики Беларусь в Правила дорожного движения были внесены некоторые изменения. Сейчас при движении на мопеде необходимо </w:t>
      </w:r>
      <w:r>
        <w:rPr>
          <w:spacing w:val="-4"/>
          <w:sz w:val="28"/>
          <w:szCs w:val="28"/>
        </w:rPr>
        <w:t>быть</w:t>
      </w:r>
      <w:r>
        <w:rPr>
          <w:sz w:val="28"/>
          <w:szCs w:val="28"/>
        </w:rPr>
        <w:t xml:space="preserve"> в застегнутом мотошлеме и не перевозить пассажиров без застегнутого мотошлема.</w:t>
      </w:r>
    </w:p>
    <w:p>
      <w:pPr>
        <w:pStyle w:val="21"/>
        <w:rPr/>
      </w:pPr>
      <w:r>
        <w:rPr>
          <w:szCs w:val="28"/>
        </w:rPr>
        <w:t>Любителем мототехники следует знать, что мотоциклам приравниваются мотороллеры, оборудованные двигателем с рабочим объёмом до 50 кубических сантиметров, имеющие максимальную конструктивную скорость движения более 50 км/ч. Водители этих мотороллеров обязаны иметь водительское удостоверение категории «А». Указанные мотороллеры должны быть зарегистрированы в ГАИ, предоставляться на государственный технический осмотр. У водителя мотороллера должны быть свидетельство о регистрации, документ о прохождении государственного технического осмотра и документ, подтверждающий заключение договора обязательного страхования гражданской ответственности владельца транспортного средства.  Поэтому если Вам нет 16 лет следует повременить с приобретением ску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урока во дворе школы можно организовать показательные выступления на велосипедах (фигурное вождение) членами отряда ЮИД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TextBody"/>
        <w:ind w:firstLine="720"/>
        <w:rPr/>
      </w:pPr>
      <w:r>
        <w:rPr>
          <w:szCs w:val="28"/>
        </w:rPr>
        <w:t>1.С какого возраста в нашей республике разрешено управлять велосипедом по проезжей части без сопровождения взрослого?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2. Где разрешено двигаться на велосипеде?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3. Как должен быть оборудован велосипед?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4.С какого возраста разрешено управлять мопедом?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5.Необходимо ли водителю мопеда и его пассажиру надевать мотошлемы?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6.Какие действия запрещены велосипедисту и водителю мопеда?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7.Назовите средство пассивной безопасности велосипедиста, который движется по дороге в тёмное время суток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b/>
          <w:bCs/>
          <w:szCs w:val="28"/>
        </w:rPr>
        <w:t>Продолжительность занятий:</w:t>
      </w:r>
      <w:r>
        <w:rPr>
          <w:szCs w:val="28"/>
        </w:rPr>
        <w:t xml:space="preserve"> 45 минут.</w:t>
      </w:r>
    </w:p>
    <w:p>
      <w:pPr>
        <w:pStyle w:val="TextBody"/>
        <w:rPr/>
      </w:pPr>
      <w:r>
        <w:rPr>
          <w:b/>
          <w:bCs/>
          <w:szCs w:val="28"/>
        </w:rPr>
        <w:t>Место проведения занятий:</w:t>
      </w:r>
      <w:r>
        <w:rPr>
          <w:szCs w:val="28"/>
        </w:rPr>
        <w:t xml:space="preserve"> кабинет по ОБЖ, школьная транспортная площадка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20"/>
      <w:jc w:val="both"/>
      <w:outlineLvl w:val="6"/>
    </w:pPr>
    <w:rPr>
      <w:b/>
      <w:bCs/>
      <w:sz w:val="28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3:00:00Z</dcterms:created>
  <dc:creator>Urkevich</dc:creator>
  <dc:description/>
  <cp:keywords/>
  <dc:language>en-US</dc:language>
  <cp:lastModifiedBy>Urkevich</cp:lastModifiedBy>
  <dcterms:modified xsi:type="dcterms:W3CDTF">2009-08-31T13:36:00Z</dcterms:modified>
  <cp:revision>4</cp:revision>
  <dc:subject/>
  <dc:title/>
</cp:coreProperties>
</file>