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Тема: «Да здравствуют каникулы!»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Цели: </w:t>
      </w:r>
      <w:r>
        <w:rPr>
          <w:bCs/>
          <w:sz w:val="28"/>
          <w:szCs w:val="28"/>
        </w:rPr>
        <w:t>обучить учащих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рмам безопасного поведения при движении в легковом автомобиле, пользованию ремней безопасности; применению световозвращающих элементов,  обозначению велосипеда, мопеда в темное время суток.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вторить с учащимися требования правил поведения пассажиров, расширить их знания ПДД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использования световозвращающих элементов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знания учащихся по безопасности поведения пассажи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мнить о важности обозначения велосипеда при движении оп дороге в тёмное время суток и (или) при её недостаточной видимост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навыков наблюдательности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ая: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оспитывать интерес и уважение к закону дорожного движения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внимание, активность, дисциплинированность, ответственнос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Оформление:</w:t>
      </w:r>
      <w:r>
        <w:rPr>
          <w:sz w:val="28"/>
          <w:szCs w:val="28"/>
        </w:rPr>
        <w:t xml:space="preserve"> музыкальное сопровождение, плакаты по ПД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лакаты по ПДД, световозвращающие элементы, фонари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мероприят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рганизационный момен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ая ча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Изучение обязанностей пассажи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Изучение свойств световозвращающих материал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зучение правил оборудования велосипе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ение: Рефлексия. Выводы (проведение игры-эксперимента со световозвращающими элементами).</w:t>
      </w:r>
    </w:p>
    <w:p>
      <w:pPr>
        <w:pStyle w:val="Heading7"/>
        <w:ind w:firstLine="720"/>
        <w:rPr>
          <w:szCs w:val="28"/>
        </w:rPr>
      </w:pPr>
      <w:r>
        <w:rPr>
          <w:szCs w:val="28"/>
        </w:rPr>
        <w:t>Ход мероприятия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Рассказ учителя.</w:t>
      </w:r>
    </w:p>
    <w:p>
      <w:pPr>
        <w:pStyle w:val="TextBody"/>
        <w:rPr>
          <w:szCs w:val="28"/>
        </w:rPr>
      </w:pPr>
      <w:r>
        <w:rPr>
          <w:szCs w:val="28"/>
        </w:rPr>
        <w:tab/>
        <w:t>Садиться в легковой автомобиль можно только с тротуара или обочины. На переднем пассажирском сиденье можно ездить школьникам, которым исполнилось 12 лет. Помните, что пристёгиваться ремнями безопасности должны не только водители, но и пассажиры на переднем и заднем сиденьях автомобиля.</w:t>
      </w:r>
    </w:p>
    <w:p>
      <w:pPr>
        <w:pStyle w:val="TextBody"/>
        <w:rPr>
          <w:szCs w:val="28"/>
        </w:rPr>
      </w:pPr>
      <w:r>
        <w:rPr>
          <w:szCs w:val="28"/>
        </w:rPr>
        <w:tab/>
        <w:t>Не пристёгнутые ремнями безопасности водитель и пассажиры в случае дорожно-транспортного происшествия подвергают себя риску получения серьёзных телесных повреждений, и даже смерти.</w:t>
      </w:r>
    </w:p>
    <w:p>
      <w:pPr>
        <w:pStyle w:val="TextBody"/>
        <w:rPr>
          <w:szCs w:val="28"/>
        </w:rPr>
      </w:pPr>
      <w:r>
        <w:rPr>
          <w:szCs w:val="28"/>
        </w:rPr>
        <w:tab/>
        <w:t>Пассажиры на задних сидениях, не пристёгнутые ремнями безопасности рискуют погибнуть или получить серьёзные травмы в три раза чаще по сравнению с пристёгнутыми пассажирами.</w:t>
      </w:r>
    </w:p>
    <w:p>
      <w:pPr>
        <w:pStyle w:val="TextBody"/>
        <w:rPr>
          <w:szCs w:val="28"/>
        </w:rPr>
      </w:pPr>
      <w:r>
        <w:rPr>
          <w:szCs w:val="28"/>
        </w:rPr>
        <w:tab/>
        <w:t>Нужно пристёгиваться перед каждой поездкой, даже очень коротко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ассажиру запрещается отвлекать водителя от управления транспортным средством, мешать ему. Во время движения нельзя высовывать в оконные проёмы, открывать двер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ри движении в тёмное время суток пешеход обязан обозначать себя световозвращающими элементами.</w:t>
      </w:r>
    </w:p>
    <w:p>
      <w:pPr>
        <w:pStyle w:val="TextBodyIndent"/>
        <w:suppressAutoHyphens w:val="true"/>
        <w:rPr/>
      </w:pPr>
      <w:r>
        <w:rPr>
          <w:color w:val="000000"/>
          <w:szCs w:val="28"/>
        </w:rPr>
        <w:t>Водитель при движении в темноте по неосвещённым дорогам видит только ту часть дороги, которая освещена фарами автомобиля. Невыразительный силуэт пешехода или гужевой повозки полностью сливается с темнотой и становится практически невидимым. В темноте водитель замечает пешехода без фликеров в среднем на расстоянии  25 метров</w:t>
      </w:r>
      <w:r>
        <w:rPr>
          <w:color w:val="0000FF"/>
          <w:szCs w:val="28"/>
        </w:rPr>
        <w:t xml:space="preserve">. </w:t>
      </w:r>
      <w:r>
        <w:rPr>
          <w:color w:val="000000"/>
          <w:szCs w:val="28"/>
        </w:rPr>
        <w:t>У него остаётся слишком мало времени для маневрирования.</w:t>
      </w:r>
    </w:p>
    <w:p>
      <w:pPr>
        <w:pStyle w:val="TextBodyIndent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 xml:space="preserve">Одежда со вставками из световозвращающего материала, а также повязки и значки из него делают пешехода заметным в темноте с места водителя при ближнем свете фар на расстоянии порядка 140-180 метров, при дальнем – 400 метров. </w:t>
      </w:r>
    </w:p>
    <w:p>
      <w:pPr>
        <w:pStyle w:val="TextBodyIndent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  <w:t>Световозвращатель может быть в виде повязки, нашивки, наклейки, значка, подвески. Их можно приобрести в почтовых отделениях связи, газетных киосках, автозаправках и, конечно же, в промышленных магазинах.</w:t>
      </w:r>
    </w:p>
    <w:p>
      <w:pPr>
        <w:pStyle w:val="TextBodyIndent"/>
        <w:suppressAutoHyphens w:val="true"/>
        <w:rPr/>
      </w:pPr>
      <w:r>
        <w:rPr>
          <w:color w:val="000000"/>
          <w:szCs w:val="28"/>
        </w:rPr>
        <w:t>Повязки крепятся на предплечья, голени поверх одежды. Подвески хорошо вешать на ранцы, сумки, а также на шею. Идеально, когда пешеход носит световозвращающие повязки на обеих рука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движении по дороге в темное время суток и (или) при ее недостаточной видимости на велосипеде или мопеде должны быть включены: спереди 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фара (фонарь), излучающая белый свет, сзади 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фонарь, излучающий красный свет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При движении в тёмное время суток велосипедисту рекомендуется надевать жилет повышенной видимости со вставками из световозвращающего материала.</w:t>
      </w:r>
    </w:p>
    <w:p>
      <w:pPr>
        <w:pStyle w:val="TextBodyIndent"/>
        <w:suppressAutoHyphens w:val="true"/>
        <w:rPr/>
      </w:pPr>
      <w:r>
        <w:rPr>
          <w:szCs w:val="28"/>
        </w:rPr>
        <w:t xml:space="preserve">При движении на мопеде </w:t>
      </w:r>
      <w:r>
        <w:rPr>
          <w:szCs w:val="28"/>
          <w:u w:val="single"/>
        </w:rPr>
        <w:t>в светлое время</w:t>
      </w:r>
      <w:r>
        <w:rPr>
          <w:szCs w:val="28"/>
        </w:rPr>
        <w:t xml:space="preserve"> суток должен быть включён ближний свет фар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rPr/>
      </w:pPr>
      <w:r>
        <w:rPr>
          <w:szCs w:val="28"/>
        </w:rPr>
        <w:t>Далее педагог проводит игру-занятие «Как светоотражатель помогает пешеходу быть заметным?»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Необходимые вспомогательные средства: различные световозвращающие элементы, фонарик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Ход работы:</w:t>
      </w:r>
    </w:p>
    <w:p>
      <w:pPr>
        <w:pStyle w:val="TextBodyIndent"/>
        <w:suppressAutoHyphens w:val="true"/>
        <w:rPr/>
      </w:pPr>
      <w:r>
        <w:rPr>
          <w:szCs w:val="28"/>
        </w:rPr>
        <w:t>Сначала дети рассматривают световозвращающие элементы в освещённом помещении, описывают их цвет, форму и материал. Каждый учащийся определяет, есть ли на его одежде, рюкзаке  световозвращающие элементы, где они расположены и как закреплены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Помещение затемняют. Дети со световозвращающими элементами становятся в одной стороне, а дети с фонариком в другой стороне помещения. Если луч фонарика направить на высоте глаз на СВЭ-элемент, то он отразит его к источнику света. При этом необходимо отметить, что хорошо виден только световозвращатель, но не держащий его ребёнок (пешеход).</w:t>
      </w:r>
    </w:p>
    <w:p>
      <w:pPr>
        <w:pStyle w:val="TextBodyIndent"/>
        <w:suppressAutoHyphens w:val="true"/>
        <w:rPr>
          <w:color w:val="000000"/>
          <w:szCs w:val="28"/>
        </w:rPr>
      </w:pPr>
      <w:r>
        <w:rPr>
          <w:szCs w:val="28"/>
        </w:rPr>
        <w:t xml:space="preserve">Группы детей меняются ролями, и опыт повторяется. В ходе работы важно, чтобы каждый ребёнок мог поучаствовать в проведении опыта и проверить, как сверкает световозвращатель.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>
          <w:b/>
          <w:bCs/>
          <w:szCs w:val="28"/>
        </w:rPr>
        <w:t>Вопросы и задания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Расскажите, как нужно вести себя пассажиру легкового автомобил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2.Для чего пешеходу нужно обозначать себя световозвращающими элементами?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.Как должен быть обозначен велосипед и мопед при движении в тёмное время сут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20"/>
      <w:jc w:val="both"/>
      <w:outlineLvl w:val="6"/>
    </w:pPr>
    <w:rPr>
      <w:b/>
      <w:bCs/>
      <w:sz w:val="28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3:04:00Z</dcterms:created>
  <dc:creator>Urkevich</dc:creator>
  <dc:description/>
  <cp:keywords/>
  <dc:language>en-US</dc:language>
  <cp:lastModifiedBy>Urkevich</cp:lastModifiedBy>
  <dcterms:modified xsi:type="dcterms:W3CDTF">2009-08-31T14:10:00Z</dcterms:modified>
  <cp:revision>7</cp:revision>
  <dc:subject/>
  <dc:title/>
</cp:coreProperties>
</file>