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>Тема: «</w:t>
      </w:r>
      <w:r>
        <w:rPr>
          <w:b/>
          <w:bCs/>
          <w:sz w:val="28"/>
          <w:szCs w:val="30"/>
        </w:rPr>
        <w:t>Сигналы регулировщика для пешеходов»</w:t>
      </w:r>
      <w:r>
        <w:rPr>
          <w:b/>
          <w:bCs/>
          <w:sz w:val="28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 xml:space="preserve">Цели: </w:t>
      </w:r>
      <w:r>
        <w:rPr>
          <w:sz w:val="28"/>
          <w:szCs w:val="26"/>
        </w:rPr>
        <w:t>формирование знаний, умений и практических навыков безопасного поведения пешеходов;</w:t>
      </w:r>
      <w:r>
        <w:rPr>
          <w:b/>
          <w:bCs/>
          <w:sz w:val="28"/>
          <w:szCs w:val="26"/>
        </w:rPr>
        <w:t xml:space="preserve"> </w:t>
      </w:r>
      <w:r>
        <w:rPr>
          <w:sz w:val="28"/>
          <w:szCs w:val="26"/>
        </w:rPr>
        <w:t>объяснение учащимся сигналов ручного регулировании дорожного движения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Задач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бразовательна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изучить с учащимися сигналы ручного регулирования дорожного движения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развивающа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ширить знания учащихся по безопасности поведения пешеход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ыработка навыков наблюдательности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воспитательна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>- воспитывать интерес и уважение к закону дорожного движения;</w:t>
      </w:r>
      <w:r>
        <w:rPr>
          <w:b/>
          <w:bCs/>
          <w:color w:val="000000"/>
          <w:sz w:val="28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развивать внимание, активность, дисциплинированность, ответственность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>Оформление:</w:t>
      </w:r>
      <w:r>
        <w:rPr>
          <w:sz w:val="28"/>
          <w:szCs w:val="26"/>
        </w:rPr>
        <w:t xml:space="preserve"> плакаты по ПДД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6"/>
        </w:rPr>
        <w:t>Оборудование:</w:t>
      </w:r>
      <w:r>
        <w:rPr>
          <w:sz w:val="28"/>
          <w:szCs w:val="26"/>
        </w:rPr>
        <w:t xml:space="preserve"> жезл регулировщика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труктура меропри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Организационный момент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Основная час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>Изучение способов регулирования дорожного движения.</w:t>
      </w:r>
    </w:p>
    <w:p>
      <w:pPr>
        <w:pStyle w:val="Normal"/>
        <w:shd w:fill="FFFFFF" w:val="clear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2.Изучение сигналов ручного регулирования дорожного движения.</w:t>
      </w:r>
    </w:p>
    <w:p>
      <w:pPr>
        <w:pStyle w:val="Normal"/>
        <w:shd w:fill="FFFFFF" w:val="clear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>3. Рассказ о дорожно-патрульной службе ГАИ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>. Заключение: Рефлексия. Выводы (проведение конкурса на лучшего регулировщика класса).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7"/>
        <w:ind w:firstLine="720"/>
        <w:rPr/>
      </w:pPr>
      <w:r>
        <w:rPr/>
        <w:t>Ход мероприятия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ля регулирования дорожного движения применяют светофоры, дорожные знаки. В некоторых случаях их заменяет милиционер-регулировщик – работник Государственной автомобильной инспекции. В специальной экипировке – форменной одежде повышенной видимости с элементами из световозвращающего материала, с жезлом и свистком, сотрудник ГАИ показывает водителям и пешеходам установленными жестами, изменяя положение корпуса, очерёдность движения.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ab/>
        <w:t>Сотрудники ГАИ применяют ручное регулирование при неисправностях светофора, пробках в связи с проводимыми на проезжей части ремонтными работами (укладка асфальтобетонного покрытия, нанесение разметки, ремонт теплотрассы), дорожно-транспортным происшествием и в связи с другими причинами, которые могут вызвать затор на дороге.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При одновременном регулировании движения светофором и регулировщиком, водители и пешеходы должны подчиняться только сигналам регулировщика. </w:t>
      </w:r>
      <w:r>
        <w:rPr>
          <w:sz w:val="28"/>
        </w:rPr>
        <w:t>Для дополнительного привлечения внимания участников дорожного движения регулировщик может подавать сигнал свист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у регулировщика руки вытянуты в стороны или опущены, для пешеходов это означ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 стороны левого и правого бока регулировщика пешеходам разрешено переходить проезжую часть доро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 стороны груди и спины: движение пешеходов запрещ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спиной регулировщика пешеходам разрешено переходить проезжую часть дорог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рука регулировщика поднята вверх, движение пешеходов запрещ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гулировщик также может подавать другие сигналы, понятные участникам дорожного движения.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6"/>
        </w:rPr>
        <w:t>Закончить беседу следует рассказом о дорожно-патрульной службе Госавтоинспекции. Для этого рекомендуется пригласить к школьникам инспектора дорожно-патрульной служб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6"/>
        </w:rPr>
        <w:tab/>
        <w:t xml:space="preserve">Для закрепления материала можно провести среди учащихся конкурс «Лучший регулировщик класса». При проведении конкурса определяются самые чёткие и точные движения и жесты ручного регулирования. </w:t>
      </w:r>
    </w:p>
    <w:p>
      <w:pPr>
        <w:pStyle w:val="Normal"/>
        <w:shd w:fill="FFFFFF" w:val="clear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опросы:</w:t>
      </w:r>
    </w:p>
    <w:p>
      <w:pPr>
        <w:pStyle w:val="TextBody"/>
        <w:rPr/>
      </w:pPr>
      <w:r>
        <w:rPr/>
        <w:t>1.Как осуществляется регулирование дорожного движения?</w:t>
      </w:r>
    </w:p>
    <w:p>
      <w:pPr>
        <w:pStyle w:val="TextBody"/>
        <w:rPr/>
      </w:pPr>
      <w:r>
        <w:rPr/>
        <w:t>2.Какие сигналы главнее при одновременном регулировании движения светофором и регулировщиком?</w:t>
      </w:r>
    </w:p>
    <w:p>
      <w:pPr>
        <w:pStyle w:val="TextBody"/>
        <w:rPr/>
      </w:pPr>
      <w:r>
        <w:rPr/>
        <w:t>3.При каком положении регулировщика запрещается переход дороги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родолжительность занятий:</w:t>
      </w:r>
      <w:r>
        <w:rPr/>
        <w:t xml:space="preserve"> 45 минут.</w:t>
      </w:r>
    </w:p>
    <w:p>
      <w:pPr>
        <w:pStyle w:val="TextBody"/>
        <w:rPr/>
      </w:pPr>
      <w:r>
        <w:rPr>
          <w:b/>
          <w:bCs/>
        </w:rPr>
        <w:t>Место проведения занятий:</w:t>
      </w:r>
      <w:r>
        <w:rPr/>
        <w:t xml:space="preserve"> кабинет по ОБЖ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59:00Z</dcterms:created>
  <dc:creator>Urkevich</dc:creator>
  <dc:description/>
  <cp:keywords/>
  <dc:language>en-US</dc:language>
  <cp:lastModifiedBy>Urkevich</cp:lastModifiedBy>
  <dcterms:modified xsi:type="dcterms:W3CDTF">2009-08-31T13:32:00Z</dcterms:modified>
  <cp:revision>6</cp:revision>
  <dc:subject/>
  <dc:title/>
</cp:coreProperties>
</file>