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</w:rPr>
        <w:t>Тема:</w:t>
      </w:r>
      <w:r>
        <w:rPr/>
        <w:t xml:space="preserve"> «Дорожно-транспортное происшествие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Цели:</w:t>
      </w:r>
      <w:r>
        <w:rPr/>
        <w:t xml:space="preserve"> изучение причин происхождения ДТП и ответственности за его совершение; рассказать о действиях, если Вы стали участником или свидетелем дорожно-транспортного происшествия; смоделировать ситуации вызова милиции, скорой помощ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:</w:t>
      </w:r>
    </w:p>
    <w:p>
      <w:pPr>
        <w:pStyle w:val="TextBody"/>
        <w:rPr/>
      </w:pPr>
      <w:r>
        <w:rPr/>
        <w:t>- повторить важность применения пешеходом световозвращающих элементов, важность обозначения велосипеда в темное время суток,</w:t>
      </w:r>
    </w:p>
    <w:p>
      <w:pPr>
        <w:pStyle w:val="TextBody"/>
        <w:rPr/>
      </w:pPr>
      <w:r>
        <w:rPr/>
        <w:t>-повторить с учащимися основные требования Правил, расширить их знания;</w:t>
      </w:r>
    </w:p>
    <w:p>
      <w:pPr>
        <w:pStyle w:val="TextBody"/>
        <w:rPr/>
      </w:pPr>
      <w:r>
        <w:rPr/>
        <w:t>-формировать навыки действий в экстренных ситуациях;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ая:</w:t>
      </w:r>
    </w:p>
    <w:p>
      <w:pPr>
        <w:pStyle w:val="TextBody"/>
        <w:rPr/>
      </w:pPr>
      <w:r>
        <w:rPr/>
        <w:t>- расширить знания учащихся;</w:t>
      </w:r>
    </w:p>
    <w:p>
      <w:pPr>
        <w:pStyle w:val="TextBody"/>
        <w:rPr/>
      </w:pPr>
      <w:r>
        <w:rPr/>
        <w:t>-выработка навыков наблюдательности;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ая:</w:t>
      </w:r>
    </w:p>
    <w:p>
      <w:pPr>
        <w:pStyle w:val="TextBody"/>
        <w:rPr/>
      </w:pPr>
      <w:r>
        <w:rPr/>
        <w:t>- воспитывать интерес и уважение к общему закону дорог и улиц;</w:t>
      </w:r>
    </w:p>
    <w:p>
      <w:pPr>
        <w:pStyle w:val="TextBody"/>
        <w:rPr/>
      </w:pPr>
      <w:r>
        <w:rPr/>
        <w:t>-развивать внимание, активность, дисциплинированность, ответственн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 xml:space="preserve">Оформление: </w:t>
      </w:r>
      <w:r>
        <w:rPr/>
        <w:t>плакаты по ПД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 xml:space="preserve">Оборудование: </w:t>
      </w:r>
      <w:r>
        <w:rPr/>
        <w:t>видео ролик, наглядный материал, памятки, задания по ПДД.</w:t>
      </w:r>
    </w:p>
    <w:p>
      <w:pPr>
        <w:pStyle w:val="TextBody"/>
        <w:rPr/>
      </w:pPr>
      <w:r>
        <w:rPr/>
      </w:r>
    </w:p>
    <w:p>
      <w:pPr>
        <w:pStyle w:val="Heading1"/>
        <w:jc w:val="both"/>
        <w:rPr/>
      </w:pPr>
      <w:r>
        <w:rPr/>
        <w:t>Структура мероприят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ая часть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Изучить понятие ДТП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тличия ДТП от прочих происшествий с участием транспорт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Действия на месте ДТП. Демонстрация видео ролика о ДТП. Комментарии учител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Моделирование ситуации вызова милиции и скорой помощ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лючение: закрепление изуч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Ход мероприятия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/>
      </w:pPr>
      <w:r>
        <w:rPr/>
        <w:t>Организационный мом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jc w:val="both"/>
        <w:rPr/>
      </w:pPr>
      <w:r>
        <w:rPr/>
        <w:t>1. Понятие ДТП.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: </w:t>
      </w:r>
      <w:r>
        <w:rPr/>
        <w:t>Дорожно-транспортное происшествие (или ДТП) – это происшествие, совершённое с участием хотя бы одного находившегося в движении механического транспортного средства, в результате которого причинён вред жизни или здоровью физического лица, его имуществу или имуществу юридического лица.</w:t>
      </w:r>
    </w:p>
    <w:p>
      <w:pPr>
        <w:pStyle w:val="21"/>
        <w:jc w:val="both"/>
        <w:rPr/>
      </w:pPr>
      <w:r>
        <w:rPr/>
        <w:t xml:space="preserve">Каждое ДТП происходит в результате одной или нескольких взаимосвязанных причин. Большая часть ДТП совершается из-за неправильных действий водителей. </w:t>
      </w:r>
    </w:p>
    <w:p>
      <w:pPr>
        <w:pStyle w:val="21"/>
        <w:jc w:val="both"/>
        <w:rPr/>
      </w:pPr>
      <w:r>
        <w:rPr/>
        <w:t>Анализ структуры ДТП по видам и категориям показывает, что почти половину ДТП составляют наезды на пешеходов. На втором месте – столкновение между транспортными средствами. На долю таких происшествий приходится почти третья часть от их общего количества, причем около половины из них – лобовые. На опрокидывание, наезд на препятствие и наезд на велосипедиста приходится около 30% от общего количества ДТП.</w:t>
      </w:r>
    </w:p>
    <w:p>
      <w:pPr>
        <w:pStyle w:val="Normal"/>
        <w:ind w:firstLine="720"/>
        <w:jc w:val="both"/>
        <w:rPr/>
      </w:pPr>
      <w:r>
        <w:rPr/>
        <w:t>Наибольшая тяжесть последствий отмечается при столкновении железнодорожного состава с транспортным средством, наезде транспортного средства на велосипедиста и на пешехода.</w:t>
      </w:r>
    </w:p>
    <w:p>
      <w:pPr>
        <w:pStyle w:val="Normal"/>
        <w:ind w:firstLine="720"/>
        <w:jc w:val="both"/>
        <w:rPr/>
      </w:pPr>
      <w:r>
        <w:rPr/>
        <w:t>Немаловажное значение имеет анализ распределения ДТП по часам суток, дням недели и месяцам года.</w:t>
      </w:r>
    </w:p>
    <w:p>
      <w:pPr>
        <w:pStyle w:val="Normal"/>
        <w:ind w:firstLine="720"/>
        <w:jc w:val="both"/>
        <w:rPr/>
      </w:pPr>
      <w:r>
        <w:rPr/>
        <w:t>Многолетняя статистика показывает, что пик аварийности приходится на период суток от 17 до 19 часов. Самой высокой тяжестью последствий отмечаются происшествия в ночные часы в промежутке от 01.00 часа до 06.00 часов, несмотря на то, что интенсивность движения уменьшается в десятки раз. Более 25% ДТП в это время совершается водителями в нетрезвом состоянии.</w:t>
      </w:r>
    </w:p>
    <w:p>
      <w:pPr>
        <w:pStyle w:val="Normal"/>
        <w:ind w:firstLine="720"/>
        <w:jc w:val="both"/>
        <w:rPr/>
      </w:pPr>
      <w:r>
        <w:rPr/>
        <w:t>Самыми аварийными днями недели являются пятница, суббота и воскресенье. В эти дни совершена почти половина ДТП от их общего количества. Существенное увеличение интенсивности движения, особенно в пятницу, стремление водителей быстрее выехать из городов на отдых или вернуться из рейса приводит к нарушениям требований Правил дорожного движения, особенно скоростных режимов, что приводит зачастую к трагическим последствиям.</w:t>
      </w:r>
    </w:p>
    <w:p>
      <w:pPr>
        <w:pStyle w:val="Normal"/>
        <w:ind w:firstLine="720"/>
        <w:jc w:val="both"/>
        <w:rPr/>
      </w:pPr>
      <w:r>
        <w:rPr/>
        <w:t>Наибольшее количество ДТП происходит с августа по ноябрь. Эти же месяцы характеризуются высокой тяжестью последствий при ДТП.</w:t>
      </w:r>
    </w:p>
    <w:p>
      <w:pPr>
        <w:pStyle w:val="Normal"/>
        <w:ind w:firstLine="720"/>
        <w:jc w:val="both"/>
        <w:rPr/>
      </w:pPr>
      <w:r>
        <w:rPr/>
        <w:t xml:space="preserve">Анализ ДТП по местам их совершения показывает, что значительная их часть (около 70%) совершена в населенных пунктах, причем, больше всего в ДТП гибнет людей в сельских населенных пунктах. </w:t>
      </w:r>
    </w:p>
    <w:p>
      <w:pPr>
        <w:pStyle w:val="Normal"/>
        <w:ind w:firstLine="720"/>
        <w:jc w:val="both"/>
        <w:rPr/>
      </w:pPr>
      <w:r>
        <w:rPr/>
        <w:t>Подавляющее количество ДТП произошло на горизонтальных прямых участках дорог (около 90%). На перекрестках совершено 5–6 % ДТП, причем большинство на нерегулируемых пересечениях.</w:t>
      </w:r>
    </w:p>
    <w:p>
      <w:pPr>
        <w:pStyle w:val="Normal"/>
        <w:ind w:firstLine="720"/>
        <w:jc w:val="both"/>
        <w:rPr/>
      </w:pPr>
      <w:r>
        <w:rPr/>
        <w:t>Регулирование движения пешеходов также сказывается на количестве ДТП. Если на нерегулируемых пешеходных переходах произошло 8-10% ДТП, то на регулируемых – почти в два раза меньше.</w:t>
      </w:r>
    </w:p>
    <w:p>
      <w:pPr>
        <w:pStyle w:val="Normal"/>
        <w:ind w:firstLine="720"/>
        <w:jc w:val="both"/>
        <w:rPr/>
      </w:pPr>
      <w:r>
        <w:rPr/>
        <w:t xml:space="preserve">Наибольшее количество ДТП за последние годы произошло из-за превышения скорости движения. Водители транспортных средств виновны в совершении двух третей от всех ДТП. В тоже время в результате ДТП пешеходов гибнет в два раза больше, чем водителей. </w:t>
      </w:r>
    </w:p>
    <w:p>
      <w:pPr>
        <w:pStyle w:val="Normal"/>
        <w:ind w:firstLine="720"/>
        <w:jc w:val="both"/>
        <w:rPr/>
      </w:pPr>
      <w:r>
        <w:rPr/>
        <w:t>Каждое девятое ДТП совершено водителями в состоянии алкогольного опьянения. По вине пешеходов совершено около одной трети ДТП от их общего количества.</w:t>
      </w:r>
    </w:p>
    <w:p>
      <w:pPr>
        <w:pStyle w:val="Normal"/>
        <w:ind w:firstLine="720"/>
        <w:jc w:val="both"/>
        <w:rPr/>
      </w:pPr>
      <w:r>
        <w:rPr/>
        <w:t>Можно выделить пять основных элементов улиц и дорог, на которых совершается наибольшее количество ДТП с пешеходами. В порядке убывания количества ДТП это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тановка общественного транспорт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регулируемый пешеходный переход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регулируемый перекресток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регулируемый пешеходный переход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регулируемый перекресток.</w:t>
      </w:r>
    </w:p>
    <w:p>
      <w:pPr>
        <w:pStyle w:val="Normal"/>
        <w:ind w:firstLine="720"/>
        <w:jc w:val="both"/>
        <w:rPr/>
      </w:pPr>
      <w:r>
        <w:rPr/>
        <w:t>Среди нарушений Правил дорожного движения пешеходами самые распространенные: переход проезжей части в неустановленном месте, нетрезвое состояние, внезапное появление на проезжей части из-за объектов ограничивающих обзорность.</w:t>
      </w:r>
    </w:p>
    <w:p>
      <w:pPr>
        <w:pStyle w:val="Normal"/>
        <w:ind w:firstLine="720"/>
        <w:jc w:val="both"/>
        <w:rPr/>
      </w:pPr>
      <w:r>
        <w:rPr/>
        <w:t>Распределение участников ДТП по категориям показывает, что каждый пятый участник ДТП – пассажир. Сравнительный анализ показывает, что пассажиров гибнет практически столько же, сколько и водителей транспортных средств и почти в два раза больше, чем велосипедистов и возчиков. Наблюдается тенденция увеличения количества погибающих пассажиров.</w:t>
      </w:r>
    </w:p>
    <w:p>
      <w:pPr>
        <w:pStyle w:val="Normal"/>
        <w:ind w:firstLine="720"/>
        <w:jc w:val="both"/>
        <w:rPr/>
      </w:pPr>
      <w:r>
        <w:rPr/>
        <w:t>С участием детей происходит 10-12% ДТП.</w:t>
      </w:r>
    </w:p>
    <w:p>
      <w:pPr>
        <w:pStyle w:val="Normal"/>
        <w:ind w:firstLine="720"/>
        <w:jc w:val="both"/>
        <w:rPr/>
      </w:pPr>
      <w:r>
        <w:rPr/>
        <w:t>Анализ показывает, что половина ДТП происходит по вине самих детей. Причем основной причиной, как и ранее, является рискованное поведение на дороге, а именно – переход проезжей части вне установленных мест и неожиданное появление перед движущимися транспортными средствами.</w:t>
      </w:r>
    </w:p>
    <w:p>
      <w:pPr>
        <w:pStyle w:val="Normal"/>
        <w:ind w:firstLine="720"/>
        <w:jc w:val="both"/>
        <w:rPr/>
      </w:pPr>
      <w:r>
        <w:rPr/>
        <w:t>По данным исследований, среди всех категорий участников движения во многих странах дети-пассажиры легковых автомобилей составляли самую значительную часть погибших на дороге детей (свыше 70% в Швеции, более 50% в Австрии, Испании и Франции), превышая долю погибших детей-пешеходов. В Республике Беларусь в среднем каждый четвертый ребенок – участник ДТП – это пассажир. Применение специальных детских удерживающих устройств и ремней безопасности уменьшает вероятность получения смертельных травм детьми-пассажирами на 45%.</w:t>
      </w:r>
    </w:p>
    <w:p>
      <w:pPr>
        <w:pStyle w:val="TextBody"/>
        <w:ind w:firstLine="720"/>
        <w:rPr/>
      </w:pPr>
      <w:r>
        <w:rPr/>
        <w:t>Учитель опрашивает учащихся о том, что им известно о дорожно-транспортных происшествиях и известны ли им какие-либо случаи ДТП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Отличия ДТП от прочих происшествий с участием транспорта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роисшествие может быть отнесено к ДТП при наличии следующих условий: хотя бы одно транспортное средство должно быть механическим и находиться в движении, само происшествие должно быть связано с этим механическим транспортным средством, а последствия происшествия должны соответствовать перечисленным в определении.</w:t>
      </w:r>
    </w:p>
    <w:p>
      <w:pPr>
        <w:pStyle w:val="Style21"/>
        <w:widowControl/>
        <w:spacing w:lineRule="auto" w:line="240"/>
        <w:ind w:left="413" w:hanging="0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 xml:space="preserve">К ДТП </w:t>
      </w:r>
      <w:r>
        <w:rPr>
          <w:rStyle w:val="FontStyle14"/>
          <w:rFonts w:cs="Times New Roman" w:ascii="Times New Roman" w:hAnsi="Times New Roman"/>
          <w:sz w:val="30"/>
          <w:szCs w:val="30"/>
        </w:rPr>
        <w:t xml:space="preserve">относятся </w:t>
      </w:r>
      <w:r>
        <w:rPr>
          <w:rStyle w:val="FontStyle12"/>
          <w:rFonts w:cs="Times New Roman" w:ascii="Times New Roman" w:hAnsi="Times New Roman"/>
          <w:sz w:val="30"/>
          <w:szCs w:val="30"/>
        </w:rPr>
        <w:t>такие происшествия: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4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ри движении механического транспортного средства задним ходом для сцепки с прицепом совершен наезд на физическое лицо, занимавшееся сцепкой. Критерием отнесения к числу ДТП является нахождение водителя за рулем (органами управления) механического транспортного средства в момент происшествия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600" w:leader="none"/>
        </w:tabs>
        <w:spacing w:lineRule="auto" w:line="24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Водитель мопеда двигался с выключенным двигателем, совершил ДТП, причём другие транспортные средства в происшествии не участвовали. Критерием отнесения к числу ДТП является тот факт, что мопед относится к механическим транспортным средствам, а в Правилах не оговаривается, должен ли у него работать двигатель в момент происшествия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240" w:before="10" w:after="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Автомобилем совершен наезд на пешехода, и его водитель, выйдя из кабины (салона), оказывает помощь пострадавшему. В это время автобус совершает наезд на оставленный автомобиль, который наезжает на его водителя и пострадавшего пешехода (в данном случае имели место два происшествия: в первом – пострадал один человек, а во втором - два человека)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24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В песчаном карьере (на поле, в лесу) движущийся автомобиль совершает наезд на рабочего (сельхозработника, грибника)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240" w:before="10" w:after="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Оставленное водителем транспортное средство самопроизвольно начало д</w:t>
      </w:r>
      <w:r>
        <w:rPr>
          <w:rStyle w:val="FontStyle11"/>
          <w:rFonts w:cs="Times New Roman" w:ascii="Times New Roman" w:hAnsi="Times New Roman"/>
          <w:sz w:val="30"/>
          <w:szCs w:val="30"/>
        </w:rPr>
        <w:t xml:space="preserve">вижение, </w:t>
      </w:r>
      <w:r>
        <w:rPr>
          <w:rStyle w:val="FontStyle12"/>
          <w:rFonts w:cs="Times New Roman" w:ascii="Times New Roman" w:hAnsi="Times New Roman"/>
          <w:sz w:val="30"/>
          <w:szCs w:val="30"/>
        </w:rPr>
        <w:t>в результате чего пострадали участники дорожного движения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24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Водитель транспортного средства совершил наезд на пешехода и, скрываясь с места происшествия, например, через 150-200 м опрокинулся, в результате чего пострадал сам (в данном случае имели место два происшествия)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240"/>
        <w:ind w:left="0" w:firstLine="394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роисшествие совершено на угнанном (похищенном) транспортном средстве. Факт угона не означает умышленных действий при совершении ДТП.</w:t>
      </w:r>
    </w:p>
    <w:p>
      <w:pPr>
        <w:pStyle w:val="Style21"/>
        <w:widowControl/>
        <w:spacing w:lineRule="auto" w:line="240"/>
        <w:ind w:firstLine="403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 xml:space="preserve">К ДТП </w:t>
      </w:r>
      <w:r>
        <w:rPr>
          <w:rStyle w:val="FontStyle14"/>
          <w:rFonts w:cs="Times New Roman" w:ascii="Times New Roman" w:hAnsi="Times New Roman"/>
          <w:sz w:val="30"/>
          <w:szCs w:val="30"/>
        </w:rPr>
        <w:t xml:space="preserve">не относятся </w:t>
      </w:r>
      <w:r>
        <w:rPr>
          <w:rStyle w:val="FontStyle12"/>
          <w:rFonts w:cs="Times New Roman" w:ascii="Times New Roman" w:hAnsi="Times New Roman"/>
          <w:sz w:val="30"/>
          <w:szCs w:val="30"/>
        </w:rPr>
        <w:t>события, имеющие некоторые признаки происшествий на дороге, но не связанные с нарушением Правил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240"/>
        <w:ind w:left="0" w:firstLine="389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Внезапная смерть в движущемся механическом транспортном средстве водителя или пассажира в результате, например, сердечного приступа, после которой механическое транспортное средство остановилось, не совершив наезд или столкновение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595" w:leader="none"/>
        </w:tabs>
        <w:spacing w:lineRule="auto" w:line="240" w:before="24" w:after="0"/>
        <w:ind w:left="0" w:firstLine="389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Травмирование водителя во время устранения им каких-либо неисправностей в неподвижно стоящем механическом транспортном средстве (удар капотом, дверью по рукам, удар током, травмирование упавшим с домкрата автомобилем и т.п.)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 w:before="29" w:after="0"/>
        <w:ind w:left="0" w:firstLine="389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Наезд велосипедиста на пешехода и столкновение велосипедистов между собой, наезд велосипедиста на стоящее механическое транспортное средство и столкновение с гужевым транспортным средством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 w:before="10" w:after="0"/>
        <w:ind w:left="0" w:firstLine="389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роисшествия с колесными тракторами, дорожно-строительными, сельскохозяйственными и другими самоходными машинами, возникшие вследствие нарушений правил охраны труда и технологии производства операций, для которых они предназначены (пахота, рытье траншей, погрузочно-разгрузочные работы и т. п.)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658" w:leader="none"/>
        </w:tabs>
        <w:spacing w:lineRule="auto" w:line="240"/>
        <w:ind w:left="0" w:firstLine="446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ожары на движущихся транспортных средствах, не связанные с их технической неисправностью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658" w:leader="none"/>
        </w:tabs>
        <w:spacing w:lineRule="auto" w:line="240"/>
        <w:ind w:left="0" w:firstLine="446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Происшествия, возникшие в результате умышленных действий, направленных на лишение жизни или причинение вреда здоровью людей или имуществу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658" w:leader="none"/>
        </w:tabs>
        <w:spacing w:lineRule="auto" w:line="240"/>
        <w:ind w:left="0" w:firstLine="446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>Случаи, когда транспортное средство провалилось под лед на необорудованной и необозначенной ледовой переправе (внезапный провал под лед, когда водитель не мог предотвратить происшествие, следует расценивать как несчастный случай).</w:t>
      </w:r>
    </w:p>
    <w:p>
      <w:pPr>
        <w:pStyle w:val="Style21"/>
        <w:widowControl/>
        <w:spacing w:lineRule="auto" w:line="240" w:before="10" w:after="0"/>
        <w:ind w:firstLine="451"/>
        <w:rPr/>
      </w:pPr>
      <w:r>
        <w:rPr>
          <w:rStyle w:val="FontStyle12"/>
          <w:rFonts w:cs="Times New Roman" w:ascii="Times New Roman" w:hAnsi="Times New Roman"/>
          <w:sz w:val="30"/>
          <w:szCs w:val="30"/>
        </w:rPr>
        <w:t xml:space="preserve">ДТП обязательно сопровождается причинением материального ущерба либо телесными повреждениями или гибелью людей. Это обстоятельство отличает его </w:t>
      </w:r>
      <w:r>
        <w:rPr>
          <w:rStyle w:val="FontStyle12"/>
          <w:rFonts w:cs="Times New Roman" w:ascii="Times New Roman" w:hAnsi="Times New Roman"/>
          <w:sz w:val="30"/>
          <w:szCs w:val="30"/>
          <w:lang w:val="en-US"/>
        </w:rPr>
        <w:t>o</w:t>
      </w:r>
      <w:r>
        <w:rPr>
          <w:rStyle w:val="FontStyle12"/>
          <w:rFonts w:cs="Times New Roman" w:ascii="Times New Roman" w:hAnsi="Times New Roman"/>
          <w:sz w:val="30"/>
          <w:szCs w:val="30"/>
        </w:rPr>
        <w:t>т аварийных обстоятельств (не путать с аварийной ситуацией, в которой находится водитель, когда не имеет технической возможности предотвратить столкновение применив экстренное торможение). В аварийных обстоятельствах оказывается транспортное средство, когда оно сохраняет свои прежние эксплуатационные качества, а находившиеся в салоне водитель и пассажиры, груз и иное имущество остаются без повреждения. Примером могут служить ситуации, в которых транспортное средстве оказывается после падения в глубоком снегу или оно съезжает в водоем.</w:t>
      </w:r>
    </w:p>
    <w:p>
      <w:pPr>
        <w:pStyle w:val="Normal"/>
        <w:ind w:firstLine="451"/>
        <w:jc w:val="both"/>
        <w:rPr>
          <w:rStyle w:val="FontStyle12"/>
          <w:rFonts w:ascii="Times New Roman" w:hAnsi="Times New Roman" w:cs="Times New Roman"/>
          <w:b/>
          <w:b/>
          <w:bCs/>
          <w:sz w:val="30"/>
          <w:szCs w:val="30"/>
        </w:rPr>
      </w:pPr>
      <w:r>
        <w:rPr/>
      </w:r>
    </w:p>
    <w:p>
      <w:pPr>
        <w:pStyle w:val="3"/>
        <w:rPr/>
      </w:pPr>
      <w:r>
        <w:rPr/>
        <w:t>3. Действия на месте ДТП. Демонстрация видеоролика о ДТП. Комментарии учителя.</w:t>
      </w:r>
    </w:p>
    <w:p>
      <w:pPr>
        <w:pStyle w:val="Normal"/>
        <w:ind w:firstLine="451"/>
        <w:jc w:val="both"/>
        <w:rPr/>
      </w:pPr>
      <w:r>
        <w:rPr/>
        <w:t>Действия водителя на месте ДТП.</w:t>
      </w:r>
    </w:p>
    <w:p>
      <w:pPr>
        <w:pStyle w:val="21"/>
        <w:jc w:val="both"/>
        <w:rPr/>
      </w:pPr>
      <w:r>
        <w:rPr/>
        <w:t xml:space="preserve">Водителю предлагается примерный перечень действий на месте аварии, составленный по принципу неотложности. Это: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</w:t>
      </w:r>
      <w:r>
        <w:rPr/>
        <w:t xml:space="preserve">. Остановить транспортное средство, включить аварийную сигнализацию, выставить знак аварийной остановки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</w:t>
      </w:r>
      <w:r>
        <w:rPr/>
        <w:t xml:space="preserve">. Оказать помощь пострадавшему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Вызвать на место ДТП ГАИ. За оставление места происшествия предусмотрено наказание в виде штрафа от 20 до 50 БВ или лишение права управления транспортным средством на срок до 2 лет, независимо от виновности в ДТП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</w:t>
      </w:r>
      <w:r>
        <w:rPr/>
        <w:t xml:space="preserve">. Записать свидетелей. Свидетели - это люди, своими глазами видевшие ДТП (очевидцы)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Если же вы стали свидетелем ДТП, то обязан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оказать возможную помощь пострадавш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записать контактные данные других очевидцев, регистрационные знаки транспортных средств, находившихся при совершении ДТ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общить об этом в правоохранительные органы по телефону 102 (звонок бесплатны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язательно дождаться приезда сотрудников ГАИ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Если вы стали свидетелем других потенциально опасных ситуаций</w:t>
      </w:r>
      <w:r>
        <w:rPr>
          <w:b/>
        </w:rPr>
        <w:t>,</w:t>
      </w:r>
      <w:r>
        <w:rPr/>
        <w:t xml:space="preserve"> например того, как пьяный человек или лицо без права на управление транспортным средством садится за руль, необходимо также проявить гражданскую сознательность и сообщить о нарушении правил в дежурную часть милиции по телефону 102 (звонок бесплатный). Возможно, ваш звонок спасет чью-то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делирование ситуаций вызова милиции, скорой помощи.</w:t>
      </w:r>
    </w:p>
    <w:p>
      <w:pPr>
        <w:pStyle w:val="Normal"/>
        <w:ind w:firstLine="708"/>
        <w:jc w:val="both"/>
        <w:rPr/>
      </w:pPr>
      <w:r>
        <w:rPr>
          <w:bCs/>
        </w:rPr>
        <w:t>Учитель</w:t>
      </w:r>
      <w:r>
        <w:rPr/>
        <w:t xml:space="preserve"> предлагает детям различные ситуации и просит их «вызвать» милицию и скорую помощь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Заключение. Закрепление материала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ДТП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избежать ДТП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еобходимо делать, если вы стали свидетелем ДТП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какому телефону вызвать милицию и скорую помощь, как правильно это с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26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5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0"/>
      <w:szCs w:val="30"/>
    </w:rPr>
  </w:style>
  <w:style w:type="character" w:styleId="Style14">
    <w:name w:val="Основной текст Знак"/>
    <w:basedOn w:val="Style13"/>
    <w:qFormat/>
    <w:rPr>
      <w:sz w:val="30"/>
      <w:szCs w:val="30"/>
    </w:rPr>
  </w:style>
  <w:style w:type="character" w:styleId="2">
    <w:name w:val="Основной текст с отступом 2 Знак"/>
    <w:basedOn w:val="Style13"/>
    <w:qFormat/>
    <w:rPr>
      <w:sz w:val="30"/>
      <w:szCs w:val="30"/>
    </w:rPr>
  </w:style>
  <w:style w:type="character" w:styleId="FontStyle11">
    <w:name w:val="Font Style11"/>
    <w:basedOn w:val="Style13"/>
    <w:qFormat/>
    <w:rPr>
      <w:rFonts w:ascii="Trebuchet MS" w:hAnsi="Trebuchet MS" w:cs="Trebuchet MS"/>
      <w:sz w:val="18"/>
      <w:szCs w:val="18"/>
    </w:rPr>
  </w:style>
  <w:style w:type="character" w:styleId="FontStyle12">
    <w:name w:val="Font Style12"/>
    <w:basedOn w:val="Style13"/>
    <w:qFormat/>
    <w:rPr>
      <w:rFonts w:ascii="Trebuchet MS" w:hAnsi="Trebuchet MS" w:cs="Trebuchet MS"/>
      <w:sz w:val="20"/>
      <w:szCs w:val="20"/>
    </w:rPr>
  </w:style>
  <w:style w:type="character" w:styleId="FontStyle14">
    <w:name w:val="Font Style14"/>
    <w:basedOn w:val="Style13"/>
    <w:qFormat/>
    <w:rPr>
      <w:rFonts w:ascii="Trebuchet MS" w:hAnsi="Trebuchet MS" w:cs="Trebuchet MS"/>
      <w:b/>
      <w:bCs/>
      <w:sz w:val="20"/>
      <w:szCs w:val="20"/>
    </w:rPr>
  </w:style>
  <w:style w:type="character" w:styleId="Style15">
    <w:name w:val="Верхний колонтитул Знак"/>
    <w:basedOn w:val="Style13"/>
    <w:qFormat/>
    <w:rPr>
      <w:sz w:val="30"/>
      <w:szCs w:val="30"/>
    </w:rPr>
  </w:style>
  <w:style w:type="character" w:styleId="Style16">
    <w:name w:val="Нижний колонтитул Знак"/>
    <w:basedOn w:val="Style13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418"/>
      <w:jc w:val="both"/>
    </w:pPr>
    <w:rPr>
      <w:rFonts w:ascii="Trebuchet MS" w:hAnsi="Trebuchet MS" w:cs="Trebuchet MS"/>
      <w:sz w:val="2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394"/>
      <w:jc w:val="both"/>
    </w:pPr>
    <w:rPr>
      <w:rFonts w:ascii="Trebuchet MS" w:hAnsi="Trebuchet MS" w:cs="Trebuchet MS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51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34:00Z</dcterms:created>
  <dc:creator>pr2</dc:creator>
  <dc:description/>
  <dc:language>en-US</dc:language>
  <cp:lastModifiedBy>Fedor</cp:lastModifiedBy>
  <cp:lastPrinted>2009-08-31T16:11:00Z</cp:lastPrinted>
  <dcterms:modified xsi:type="dcterms:W3CDTF">2009-08-31T13:11:00Z</dcterms:modified>
  <cp:revision>5</cp:revision>
  <dc:subject/>
  <dc:title>УТВЕРЖДАЮ</dc:title>
</cp:coreProperties>
</file>