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Значение сигналов регулировщи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ить у учащихся навыки распознавания и соблюдения сигналов регулировщика (в рамках проведения тренинга на закрепление знаний и действий по сигналам регулировщ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торить с учащимися основные требования Правил, повторение основных сигналов регулировщ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знания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ботать навыки наблюда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интерес и уважение к законам дорог и у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нимание, активность, дисциплинированность,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sz w:val="28"/>
          <w:szCs w:val="28"/>
        </w:rPr>
        <w:t>плакаты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оектор, диск со слайдами, наглядный материал, памятки, задания по ПД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роприят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тему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 регулировщика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на закрепление зн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Heading1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чало урока. Введение учащихся в тему уро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. Мы с вами уже узнали, кто такой регулировщик, как он выглядит и как необходимо двигаться автомобилям, если движение на перекрёстке регулирует не светофор, а регулировщ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ам известно, что сигналами регулировщика являются положения его корпуса, а также жесты руками или жезл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щё могут использовать регулировщики для привлечения внимания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учащихся: Для дополнительного привлечения внимания регулировщиком может подаваться сигнал свистком или громкоговорящим устрой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о верно. Теперь ответьте, как поступать участникам движения, если сигналы регулировщика не совпадают с сигналами светофора? Чьи указания следует выполнять в таких случаях: сигнал светофора или сигнал регулировщик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учащихся: Сигналы регулировщика обязательны для исполнения участниками дорожного движения, даже если они не соответствуют требованиям сигналов светофоров и других технических средств организации дорожного движ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это правильный ответ. Сигналы регулировщика являются приоритетными и исполняются бесприкословно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е значения сигналов регулировщи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авайте вспомним основные сигналы регулировщика. Итак, кто и как может двигаться, если руки регулировщика ВЫТЯНУТЫ В СТОРОНЫ ИЛИ ОПУЩЕНЫ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3810</wp:posOffset>
            </wp:positionV>
            <wp:extent cx="2863850" cy="2338070"/>
            <wp:effectExtent l="0" t="0" r="0" b="0"/>
            <wp:wrapTight wrapText="bothSides">
              <wp:wrapPolygon edited="0">
                <wp:start x="-72" y="0"/>
                <wp:lineTo x="-72" y="21439"/>
                <wp:lineTo x="21600" y="21439"/>
                <wp:lineTo x="21600" y="0"/>
                <wp:lineTo x="-7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твет учащихся: Со стороны левого и правого бока разрешено: трамваю – движение прямо, другим транспортным средствам – прямо и направо, пешеходам – переходить проезжую часть. Со стороны спины и груди: движение всех транспортных средств запрещен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ий вопрос: а как могут двигаться участники дорожного движения, если ПРАВАЯ РУКА регулировщика ВЫТЯНУТА ВПЕРЁД?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ahoma" w:ascii="Tahoma" w:hAnsi="Tahoma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863215" cy="23380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333333"/>
          <w:sz w:val="28"/>
          <w:szCs w:val="28"/>
          <w:lang w:val="en-US" w:eastAsia="en-US"/>
        </w:rPr>
      </w:pPr>
      <w:r>
        <w:rPr>
          <w:rFonts w:cs="Tahoma" w:ascii="Tahoma" w:hAnsi="Tahoma"/>
          <w:color w:val="333333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863215" cy="23380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учащихся: Со стороны левого бока разрешено: трамваю – движение налево, другим транспортным средствам – во всех направлениях. Со стороны груди: всем транспортным средствам разрешено движение только направо. Со стороны правого бока и спины: движение всех транспортных средств запрещено; пешеходам разрешено переходить проезжую часть за спиной регулировщ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последний вопрос: как движутся участники дорожного движения, если регулировщик ПОДНЯЛ РУКУ ВВЕРХ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учащихся: Движение всех транспортных средств и пешеходов запрещено во всех направл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видно, что вы хорошо усвоили сигналы регулиро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тренинга на закрепление знаний и действий по сигналам регулировщи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или группу учащихся предлагается разделить на три части таким образом, чтобы получились 2 команды с равным количеством учащихся, кратным 2 и третья команда представлает собой жюри или экспертную группу, которая будет оценивать действия команд. При недостаточном количестве участников можно просто показывать картинки с сигналами регулировщика. В командах участники делятся по парам, один из которых выполняет роль регулировщика, а другой – транспортного средства. По сигналу учителя каждая команда показывает какой-либо сигнал регулировщика и возможные направления движения, согласно сигналу. Жюри или экспертная группа оценивает не только скорость, но и четкость исполнения как сигналов, так и правильность движения. Затем выступает следующая пара из обеих команд и т.д. Выигрывает команда, набравшая большее количество баллов. Затем ролями можно помен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Заключение. </w:t>
      </w:r>
      <w:r>
        <w:rPr>
          <w:rFonts w:cs="Times New Roman" w:ascii="Times New Roman" w:hAnsi="Times New Roman"/>
          <w:b/>
          <w:sz w:val="28"/>
          <w:szCs w:val="28"/>
        </w:rPr>
        <w:t>Завершение уро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всем участникам, мы ещё раз поздравляем победителей. Надеюсь, после нашего занятия вы будуте уверенно и верно вести себя на перекрёстке. 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47:00Z</dcterms:created>
  <dc:creator>User</dc:creator>
  <dc:description/>
  <dc:language>en-US</dc:language>
  <cp:lastModifiedBy>Fedor</cp:lastModifiedBy>
  <cp:lastPrinted>2009-08-03T16:13:00Z</cp:lastPrinted>
  <dcterms:modified xsi:type="dcterms:W3CDTF">2009-08-31T13:24:00Z</dcterms:modified>
  <cp:revision>3</cp:revision>
  <dc:subject/>
  <dc:title>Тема урока: «Значение сигналов регулировщика»</dc:title>
</cp:coreProperties>
</file>