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: Стань заметней в темнот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формирование знаний, умений  и практического навыков безопасного поведения пешеходов, </w:t>
      </w:r>
    </w:p>
    <w:p>
      <w:pPr>
        <w:pStyle w:val="Normal"/>
        <w:shd w:fill="FFFFFF" w:val="clear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зировать знания по ПДД.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а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важность применения пешеходом световозвращающих элементов, важность обозначения велосипеда в темное время суток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знания молодежи о предназначении световозвращающих элементов,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ать об их видах и использовании, наглядно продемонстрировать работу фликеров,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с учащимися требования правил поведения пешеходов и велосипедистов, расширить их знания ПДД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ношения световозвращающих элемен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а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изготовить световозвращающие элементы (из специальной пленки)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ть о важности обозначения велосипеда при движении по дороге в темное время суток и (или) при недостаточной видимости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отка навыков наблюдательности;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а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и уважение к общему закону дорог и улиц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активности, дисциплинированность, ответствен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формление: </w:t>
      </w:r>
      <w:r>
        <w:rPr>
          <w:rFonts w:cs="Times New Roman" w:ascii="Times New Roman" w:hAnsi="Times New Roman"/>
          <w:bCs/>
          <w:sz w:val="28"/>
          <w:szCs w:val="28"/>
        </w:rPr>
        <w:t>плакаты по ПД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Cs/>
          <w:sz w:val="28"/>
          <w:szCs w:val="28"/>
        </w:rPr>
        <w:t>световозвращающая пленка, трафареты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етовозвращающие элементы, памятки, листов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мероприят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варийность в темное время суто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аварийности показывает, что большинство дорожно-транспортных происшествий происходит в вечернее время с наступлением темноты, как правило, на неосвещенных участках улиц, а также во время встречного разъезда автомобилей. В 2008 году из ____ ДТП: с 16 до 20 часов произошли ______, с 20 до 24 часов – _______, с 0 до 8 часов - ____, в светлое время суток – с 8 до 16 часов – только ______, что составляет около _____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ывают исследования, на 90% действия водителя зависят от получаемой им визуальной информации. В тёмное время человеческий глаз воспринимает лишь 5% от того, что он в состоянии различить днё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именно в этот период времени фиксируется немалая часть дорожных аварий, среди которых преобладающее число - это наезды автотранспорта на пешеходови велосипедистов, когда водитель, в силу различных обстоятельств, слишком поздно обнаруживает идущего по дороге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ичиной такого положения является проблема своевременного обнаружения водителем пешеходов и велосипедистов на проезжей части в тёмное время суток, особенно, если они одеты в тёмную одежду, которая сливается с фоном дорожного полотна и окружающей обстановкой, а в городских условиях эта проблема усугубляется визуальным шумом, интенсивным светом фар от встречного транспортного  потока. Ограничения скорости движения не является панацеей, так как очень часто в реальности водитель замечает пешехода на проезжей части с расстояния не более чем в 25 – 30 м, и даже при скорости движения 50 км/ч остановочный путь автомобиля превышает данную дистанц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сделать вывод, что ситуацию можно значительно улучшить, если сделать пешеходов заметными на дороге круглые сутки. Именно поэтому в Правилах дорожного движения (пункт 17.1), утвержденных Указом Президента Республики Беларусь №551, закреплена норма обязательного использования световозвращающих элементов в темное время суток при движении по краю проезжей части, а также рекомендовано - при пересечении проезжей части вне установленных мес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Опрос учащихся о том, что им известно о световозвращающих элементах и известны ли им случаи, когда фликер помог быть вовремя увиденным на дорог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Использование светоотражающих элементов и принцип их дейст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чером и ночью, когда улицы и дворы плохо освещены, водители обнаруживают пешехода, имеющего светоотражающие элементы, со значительно большего расстояния по сравнению с пешеходами без них: если машина движется с ближним светом фар, расстояние увеличивается с 25-40 метров до 130-140, а если с дальним – расстояние увеличивается до 400 метр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исследования, расстояние, с которого «обозначенный пешеход» становится более заметен водителю проезжающего автомобиля, увеличивается в 1,5-3 раза. А это дает водителю дополнительное время на принятие наиболее правильного решения во избежание возможного наезда на пешего участника дорожного движения (тем самым риск наезда транспортного средства на пешехода снижается на 85%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: тормозной путь автомобиля, движущегося со скоростью 80-90 км/ч, составляет 35-40 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человек постоянно двигается, лучи света падают на него не прямо (как на велосипед), а под разными углами. Специальная начинка светоотражателей позволяет отражать свет в том же направлении, откуда он падает. Светоотражающий элемент будет виден всегда. Дождь, туман – не помех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ынке в ассортименте товаров представлены: фликеры (подвески, наклейки, кулоны, значки, брелки), светоотражающие нарукавные повязки, тесьма и готовая одежда с деталями из светоотражающих материалов. Для велосипедистов дополнительно в продаже контрастирующие жилеты и поя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Что представляют собой флике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что собой представляют фликеры? Это комбинированные микропризматические световозвращатели (светоотражение – более 80 %) в виде значков, подвесок, термонаклеек на одежду и наклеек на метал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икеры изготавливаются по специальной технологии из мягкого пластика ярких цветов, эти привлекательные на вид изделия крепятся на одежду, сумки или рюкзачки с помощью булавки или шнурка, входящего в комплект. А термонаклейки легко крепятся на ткань с помощью утю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ак, </w:t>
      </w:r>
      <w:r>
        <w:rPr>
          <w:rFonts w:cs="Times New Roman" w:ascii="Times New Roman" w:hAnsi="Times New Roman"/>
          <w:b/>
          <w:i/>
          <w:sz w:val="28"/>
          <w:szCs w:val="28"/>
        </w:rPr>
        <w:t>тесьма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цветную тканую ленту, в которую вплетены световозвращающие нити, различной ширины. Ткань серебристо-серая, представляет собой совокупность стеклянных микролинз с высокой световозвращающей способностью, внедрённых в специальный клеевой слой, нанесенный на хлопковую, нейлоновую или хлопково-полиэфирную текстильную основу. Тесьма применяется для отделки спортивной, рабочей, детской одежды, страховочных поясов, рюкзаков, сумок, обуви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рукавные  повязки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собой цветную тканую ленту с нанесенной на неё термоспособом световозвращающей полосой. То, что световозвращающие ленты – не украшение рабочего костюма, а средство защиты, знают сегодня многие. А ведь совсем недавно, каких-нибудь лет десять назад, в нашей стране рабочая одежда отделывалась деталями из серебристой ткани, выполнявшей лишь декоративную функц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детали из материала, светящегося в темноте, стали обязательными элементами сигнальной одежды. При дневном свете материал имеет серебристо-серый цвет, а в темное время суток в свете фар или другого источника света становится ярко-белы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читель вызывает несколько учеников и с их помощью наглядно демонстрирует, как правильно должны располагаться световозвращающие элемен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ски (их должно быть несколько) лучше крепить за ремень, пояс, пуговицу, чтобы световозвращатели свисали на уровне бед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кавные повязки и браслеты так, чтобы они не были закрыты при движении и способствовали зрительному восприятию. Рекомендуется наносить их в виде горизонтальных и вертикальных полос на спинку, внешнюю часть рукавов, нижнюю наружную часть брюк, а также на головные уборы, рукавицы, обувь и другие предметы одеж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ки могут располагаться на одежде в любом мес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очку, портфель или рюкзак со световозвращающими элементами лучше носить в правой руке, а не за спи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ее всего носить одежду с уже вшитыми световозвращающими элемент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ишним будет нанести на одежду световозвращающие термоапликации и наклей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тся иметь световозвращатели справа и сле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ос учащихся о том, какие они имеют фликеры, сколько, какой формы, цвета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ксперимент эффективности флике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белорусском рынке представлены фликеры разных производителей. Чтобы определить эффективность предлагаемых покупателю световозвращающих изделий, проводятся эксперимен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к двигается по краю неосвещенной проезжей части навстречу стоящему автомобилю. В машине включен ближней свет. Вдоль дороги установлены конусы-отметки, по которым замеряют расстояние между автомобилем и пешеходом. Как только все тестируемые элементы начинают четко светиться в свете фар, человека останавливают и фиксируют показате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имент показал, что наилучшими световозвращающими характеристиками обладают изделия белого и светло-зеленого цвета с глянцевой поверхностью. Фликеры других цветов, а также фликеры с матовой поверхностью и те, на которые нанесено какое либо изображение отражают свет хуж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ольше поверхность фликера – тем он лучше отражает св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дексом об административных правонарушениях Республики Беларусь, за нарушение пешеходами Правил дорожного движения, в частности, при движении по краю проезжей части в темное время суток, без светоотражателя, предусмотрено предупреждение либо штраф до 0,5 б.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читель опрашивает учащихся, где можно приобрести данную продукцию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изготовление учащимися наклеек из световозвращающей пленки для рюкзаков и велосипед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  <w:r>
        <w:rPr>
          <w:rFonts w:cs="Times New Roman" w:ascii="Times New Roman" w:hAnsi="Times New Roman"/>
          <w:sz w:val="28"/>
          <w:szCs w:val="28"/>
        </w:rPr>
        <w:t xml:space="preserve"> Вопрос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ветовозвращающие элементы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го они изготавливаются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ьно носить фликеры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ая существует административная ответственность за отсутствие у пешехода световозвращающих элементов в темное время суток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3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15:00Z</dcterms:created>
  <dc:creator>Выджак-Таргоня</dc:creator>
  <dc:description/>
  <dc:language>en-US</dc:language>
  <cp:lastModifiedBy>Fedor</cp:lastModifiedBy>
  <cp:lastPrinted>2009-07-30T16:24:00Z</cp:lastPrinted>
  <dcterms:modified xsi:type="dcterms:W3CDTF">2009-08-31T13:05:00Z</dcterms:modified>
  <cp:revision>244</cp:revision>
  <dc:subject/>
  <dc:title/>
</cp:coreProperties>
</file>