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Государственная автомобильная инспек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познакомить с историей становления службы ГАИ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ь ее функции и задачи,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знания по ПДД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о службой ГАИ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ь задачи и  функции Госавтоинспекции на современном эта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о деятельности Госавтоинспек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и уважение к сотрудникам ГАИ, законам дорог и улиц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bCs/>
          <w:sz w:val="28"/>
          <w:szCs w:val="28"/>
        </w:rPr>
        <w:t>плакаты по ПД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ые знаки, плакаты с изображением дорожных знак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знакомы с такой службой, как Госавтоинспекция. Сотрудники ГАИ частые гости в нашей школе, неоднократно проводили с вами занятия по Правилам дорожного движения. Да и в повседневной жизни мы чаще всего сталкиваемся именно с представителями этой службы милиции. Сегодняшний урок будет посвящен целиком и полностью Госавтоинспекции, мы узнаем о том, как образовалась служба и какие на современном этапе на нее возложены задачи и функции.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вление службы ГА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ГАИ самым тесным образом переплетена с историей других подразделений милиции. Специальные подразделения для регулирования уличного движения впервые были образованы в 20-е годы ХХ века. До 1928 года надзор за движением в стране (тогда – СССР), осуществлялся Центральным Управлением местного транспорта (ЦУМТ). В 1928 он был реорганизован в Центральное Управление шоссейных и грунтовых дорог и автомобильного транспорта при СНК СССР (Цудортранс). В 1935 году автоотдел Цудортранса был переименован в Госавтоинспекцию. С целью расширения функций ГАИ Постановлением СНК СССР от 3 мая 1936 года она была включена в состав Главного Управления рабоче-крестьянской милиции НКВД СССР. 3 июля 1936 года было утверждено Положение о Государственной автомобильной инспекции. Именно эту дату принято считать днем образования ГА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Госавтоинспекцией ставились следующие задачи: борьба с авариями на дорогах; разработка технических норм эксплуатации автотранспорта; наблюдение за подготовкой шоферов; учет автопар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становления и развития службы ГАИ ее функции неоднократно изменялись. Так, в частности Госавтоинспекция стала вскоре заниматься вопросами регулирования уличного движения, участвовать в работе комиссий по приему автомобильных дорог и улиц в эксплуат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лась работа по совершенствованию правил уличного движения. В 1940 году были разработаны первые Типовые правила движения по улицам городов и дорогам СССР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И в Великую Отечественную вой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1941 году отечественная промышленность выпустила более миллиона автомобилей. Помимо них в дорожном движении </w:t>
      </w:r>
      <w:r>
        <w:rPr>
          <w:rFonts w:cs="Times New Roman" w:ascii="Times New Roman" w:hAnsi="Times New Roman"/>
          <w:spacing w:val="-3"/>
          <w:sz w:val="28"/>
          <w:szCs w:val="28"/>
        </w:rPr>
        <w:t>участвовало большое количество извозчиков, велосипедис</w:t>
        <w:softHyphen/>
      </w:r>
      <w:r>
        <w:rPr>
          <w:rFonts w:cs="Times New Roman" w:ascii="Times New Roman" w:hAnsi="Times New Roman"/>
          <w:sz w:val="28"/>
          <w:szCs w:val="28"/>
        </w:rPr>
        <w:t>тов и мотоциклистов, обостряя и без того сложную обс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вку с аварийностью. Однако начавшаяся Великая Оте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енная война отодвинула эту проблему на второй план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лиции, как и всей стране, пришлось перестраивать свою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ь во имя укрепления экономической и оборо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й мощи нашего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еликой Отечественной войны многие сотрудники ГАИ стали ее участниками, а оставшийся личный состав проводил мобилизацию автомобилей, мотоциклов и тракторов для нужд армии, содействовал авторемонтным заводам и мастерским в восстановлении техники, обеспечивал регулирование дорожного движения и контроль за подготовкой водительских кадров для фро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ом, благодаря хорошо налаженному учёту транспортных средств, активным действиям работников ГАИ, уже к 1 октября 1941г. в Красную Армию направляется почти 40% численности автомобилей народного хозяйства. Для поддержания высокого уровня технической готовности оставшейся в тылу части автомобильного парка были приняты меры, большая часть которых носила организационно-хозяйственный характер (выбраковка и списание автомобилей, содействие в их ремонте, контроль правильности использования запчастей и т.п.). В несколько раз увеличился объём работы по приёму квалифицированных экзаменов и выдаче удостоверений на право управления транспортными средствами. Тем самым деятельность ГАИ помогала обеспечить фронт и тыл непрерывным пополнением автотранспорта и водительскими кад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налетов вражеской авиации, находясь на посту, милиционеры-регулировщики следили за соблюдением правил светомаскировки, тушили пожары и спасали людей из-под обломков зданий, выявляли диверсантов, участвовали в борьбе с мародерством и другими проявлениями преступ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трудники подразделений РУД и дорожного надзора, </w:t>
      </w:r>
      <w:r>
        <w:rPr>
          <w:rFonts w:cs="Times New Roman" w:ascii="Times New Roman" w:hAnsi="Times New Roman"/>
          <w:spacing w:val="-4"/>
          <w:sz w:val="28"/>
          <w:szCs w:val="28"/>
        </w:rPr>
        <w:t>несшие службу на улицах и дорогах, с честью вып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яли свой долг. Среди них в то время немало было женщин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 девушек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успешное выполнение служеб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язанностей, и проявленные при этом отвагу и мужество, </w:t>
      </w:r>
      <w:r>
        <w:rPr>
          <w:rFonts w:cs="Times New Roman" w:ascii="Times New Roman" w:hAnsi="Times New Roman"/>
          <w:spacing w:val="-1"/>
          <w:sz w:val="28"/>
          <w:szCs w:val="28"/>
        </w:rPr>
        <w:t>многие работники ГАИ и орудовцы получили высокие г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дарственные награ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АИ в послевоенные г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первые послевоенные годы из армии в народн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зяйство прибыло большое количество автомобилей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отоциклов. Они стали интенсивно использоваться на </w:t>
      </w:r>
      <w:r>
        <w:rPr>
          <w:rFonts w:cs="Times New Roman" w:ascii="Times New Roman" w:hAnsi="Times New Roman"/>
          <w:sz w:val="28"/>
          <w:szCs w:val="28"/>
        </w:rPr>
        <w:t>дорогах, проезжая часть которых не была полностью в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овлена и оборудована необходимыми техническим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редствами регулирования движения. Малочисл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 работников ГАИ и ОРУДов не смог противостоять росту числа ДТ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здается подробная инструкция </w:t>
      </w:r>
      <w:r>
        <w:rPr>
          <w:rFonts w:cs="Times New Roman" w:ascii="Times New Roman" w:hAnsi="Times New Roman"/>
          <w:spacing w:val="-4"/>
          <w:sz w:val="28"/>
          <w:szCs w:val="28"/>
        </w:rPr>
        <w:t>по методике анализа условий движения в населенных пун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ах и причин возникновения ДТП. ГАИ предоставляется право учас</w:t>
        <w:softHyphen/>
        <w:t xml:space="preserve">тия в разработке схем и непосредственно в установк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ветофорных объектов, дорожных знаков и указателей, </w:t>
      </w:r>
      <w:r>
        <w:rPr>
          <w:rFonts w:cs="Times New Roman" w:ascii="Times New Roman" w:hAnsi="Times New Roman"/>
          <w:spacing w:val="-2"/>
          <w:sz w:val="28"/>
          <w:szCs w:val="28"/>
        </w:rPr>
        <w:t>нанесении линий дорожной размет</w:t>
        <w:softHyphen/>
        <w:t xml:space="preserve">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 это же время: </w:t>
      </w:r>
      <w:r>
        <w:rPr>
          <w:rFonts w:cs="Times New Roman" w:ascii="Times New Roman" w:hAnsi="Times New Roman"/>
          <w:sz w:val="28"/>
          <w:szCs w:val="28"/>
        </w:rPr>
        <w:t>внедряются методы регулирования дорожного дви</w:t>
        <w:softHyphen/>
        <w:t xml:space="preserve">жения по принципу "зеленой волны " и "зеленой улицы "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рабатываются новые конструкции светофоров и </w:t>
      </w:r>
      <w:r>
        <w:rPr>
          <w:rFonts w:cs="Times New Roman" w:ascii="Times New Roman" w:hAnsi="Times New Roman"/>
          <w:sz w:val="28"/>
          <w:szCs w:val="28"/>
        </w:rPr>
        <w:t xml:space="preserve">номерных знаков транспортных средств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атрульные автомобили и мотоциклы оборудуются </w:t>
      </w:r>
      <w:r>
        <w:rPr>
          <w:rFonts w:cs="Times New Roman" w:ascii="Times New Roman" w:hAnsi="Times New Roman"/>
          <w:spacing w:val="-2"/>
          <w:sz w:val="28"/>
          <w:szCs w:val="28"/>
        </w:rPr>
        <w:t>ультракоротковолновыми радиостанциями и громког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рящими установками; </w:t>
      </w:r>
      <w:r>
        <w:rPr>
          <w:rFonts w:cs="Times New Roman" w:ascii="Times New Roman" w:hAnsi="Times New Roman"/>
          <w:spacing w:val="5"/>
          <w:sz w:val="28"/>
          <w:szCs w:val="28"/>
        </w:rPr>
        <w:t>начато применение индикаторных трубок для выяв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ения водителей в состоянии алкогольного опьянения; </w:t>
      </w:r>
      <w:r>
        <w:rPr>
          <w:rFonts w:cs="Times New Roman" w:ascii="Times New Roman" w:hAnsi="Times New Roman"/>
          <w:spacing w:val="3"/>
          <w:sz w:val="28"/>
          <w:szCs w:val="28"/>
        </w:rPr>
        <w:t>нарукавные знаки с буквами "РУД" и "Р" на обмунд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овании инспекторского состава заменяются на снаря</w:t>
        <w:softHyphen/>
        <w:t xml:space="preserve">жение белого цвета; </w:t>
      </w:r>
      <w:r>
        <w:rPr>
          <w:rFonts w:cs="Times New Roman" w:ascii="Times New Roman" w:hAnsi="Times New Roman"/>
          <w:spacing w:val="5"/>
          <w:sz w:val="28"/>
          <w:szCs w:val="28"/>
        </w:rPr>
        <w:t>сооружаются первые стационарные посты для осу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ществления надзора на загородных дорогах; осваивается производство экзаменационных аппа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ов для оценки теоретических знаний кандидатов в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ите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организации и деятельности службы в 60-70 г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сентября 1963 года утверждено новое типовое Положение о Госавтоинспекции, а также конкретный перечень нарушений правил движения по улицам и дорогам Союза ССР, влекущих наложение штрафов в административном поряд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ы единой формы протоколы и постановления о наложении штрафа, появились первые добровольные дружины. В 1962 году создается специальная комиссия для рассмотрения нарушений Правил дорожного движения. Спустя год в снаряжении сотрудников ГАИ впервые применяются светоотражающие элементы. Через три года, в 1965-ом, создан эскорт мотоциклис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60-1970 годы произошли качественные изменения в организации и деятельности службы. В целях специализации по отдельным направлениям работы в ее составе образуются строевые подразделения дорожно-патрульной службы, подразделения по организации дорожного движения, диагностические станции для проведения государственного технического осмотра транспортных средств, межрайонные регистрационно-экзаменационные отделы, монтажно-эксплуатационные предприятия по внедрению технических средств организации дорожного движения. Значительно укрепилась техническая база ГАИ. В частности, при надзоре за дорожным движением стали применяться радиолокационные измерители скорости транспортных средств, на месте дорожно-транспортных происшествий использовались стереосъемка и аварийно-спасательное оборуд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идесятые-восьмидесятые были годами активного роста ГАИ в ее функциональных возможностях, численности и профессиональной готовности кадров. В это время ГАИ сложилась как основная организующая структура государства в деле разработки и осуществления мероприятий по защите жизни и здоровья людей в дорожном движении, обеспечении бесперебойной и безопасной работы автомобильного и городского электрического транспорта. При этом основным критерием эффективности работы ГАИ было состояние аварий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70-х в ГАИ начали формироваться службы дорожного надзора, организации дорожного движения, специализированные регистрационно-экзаменационные подразделения, службы агитации и пропаганды, аналитические и др. </w:t>
      </w:r>
    </w:p>
    <w:p>
      <w:pPr>
        <w:pStyle w:val="Normal"/>
        <w:spacing w:lineRule="auto" w:line="240" w:before="0" w:after="0"/>
        <w:ind w:left="5" w:firstLine="70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кануне проведения ХХ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лимпийских игр ГАИ Беларуси применила вертолет для контроля за дорожным движ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И на современном этапе. В июле 1994 года утверждено Положение о Государственной автомобильной инспекции МВД Республики Беларусь. Назрела необходимость реформирования ГАИ. Важным шагом на пути реорганизации системы законодательства в сфере регулирования дорожного движения и обеспечения безопасности его участников стало принятие вступившего в силу с 10 августа 2002 года Закона Республики Беларусь «О дорожном движении». В это врем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АИ оснащается современными автомобилями. Создаются передвижные посты ГАИ. Повсеместно </w:t>
      </w:r>
      <w:r>
        <w:rPr>
          <w:rFonts w:cs="Times New Roman" w:ascii="Times New Roman" w:hAnsi="Times New Roman"/>
          <w:sz w:val="28"/>
          <w:szCs w:val="28"/>
        </w:rPr>
        <w:t>применяется горизонтальная дорожная разметка из термопластических материалов, в том числе и с шумовым эффектом, искусственные неровности. 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ганизовываются и проводятся акции «Дети-пассажиры», «Садись за руль трезвым», «Пешеход»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отводится профилактической работе с детьми. Проводятся слеты Юных инспекторов движения, различные акции, занят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7 году на вооружении ГАИ снова появились вертоле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для осуществления контроля за скоростью движения транспортных средств сотрудники ДПС ГАИ используют радиолокационные приборы «Искра-1» совместно с видеофиксатором «Кадр-1», прибор измерения скорости «Арена» и «Визир», которые позволяют в режиме реального времени выявлять грубых нарушителей правил дорожного дви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ункции ГАИ намного шире, чем 73 года назад. Но, как и тогда, все силы ГАИ направлены на выполнение первоочередной задачи - предупреждение дорожно-транспортных происшествий. Ведь с момента образования службы и до сегодняшнего дня основная ее задача - сохранение жизней на дорог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ете ли вы, что в 2009 году жезлу регулировщика исполнилось 70 лет? Прототип жезла появился в руках регулировщика еще раньше – в 1922 году. Он был красно-желтого цвета и имел в комплекте кожаный чехол, который работники рабоче-крестьянской милиции носили слева на поясном ремне. В таком виде жезл просуществовал до марта 1933 года, когда в соответствии с новой "Инструкцией постовому инспектору регулирования уличного движения" его применение было отмене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шесть лет на перекрестках и площадях, где светофоры отсутствовали, постовые регулировали движение просто ру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1939 году была выпущена новая "Инструкция постовому регулировщику уличного движения". Ее утвердили по всем канонам тогдашней бюрократии. Сотрудникам ОРУДов – отделов регулирования уличного движения, вернули этот хорошо известный в народе атрибут. Тогда он и получил более заметную черно-белую окраску и в таком виде дошел до наших д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ложением "О Государственной автомобильной инспекции Министерства внутренних дел Республики Беларусь" (выдерж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автомобильная инспекция министерства внутренних дел Республики Беларусь осуществляет государственный контроль в области дорожного движения и обеспечения его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АИ осуществляется в целях охраны жизни, здоровья и имущества граждан, их прав и законных интересов, защиты интересов общества и государства, а также экологическ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ГАИ входят подразделен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патрульной службы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надзора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дорожного движе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й инспекции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о-экзаменационные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ы безопасности дорожного движе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ого реагирования и розыска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зна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й работы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ие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недрению научно-технических разработок и технических средств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их станций и пунктов технического контрол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х систем управле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дразделения, предназначенные для выполнения задач и функций, возложенных на ГА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АИ возлаг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государственного контроля за соблюдением в Республике Беларусь нормативных правовых актов, устанавливающих права и обязанности участников дорожного движения; за проектированием, строительстве, реконструкции и ремонте дорог, дорожных сооружений, железнодорожных переездов; правил содержания автомобильных дорог; правил при установке и эксплуатации технических средств организации дорожного движения; контроль за безопасностью движения при перевозках тяжеловесных, опасных и крупногабаритных грузов; контроль за уровнем подготовки участников дорожного движения и т.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 ГАИ являются: выявление причин и условий, способствующих совершению дорожно-транспортных происшествий, нарушений Правил дорожного движения, иных противоправных действий в сфере безопасности дорожного движения, принятие в пределах своей компетенции мер по их устранению; осуществление неотложных действий на месте дорожно-транспортного происшествия; участие в охране общественного порядка и борьбе с преступностью; организация и проведение работы по розыску угнанных, похищенных транспортных средств, а также транспортных средств участников дорожного движения, скрывшихся с мест дорожно-транспортных происшествий; регулирование дорожного движения, принятие мер к совершенствованию организации движения транспорта и пешеходов; осуществление учета ДТП, нарушений ПДД и принятых по ним мер; прием квалификационных экзаменов на получение права управления механическими транспортными средствами и выдача водительских удостоверений на право управления механическим транспортным средством соответствующей категории; осуществление государственной регистрации и государственного учета транспортных средств, выдача учетно-регистрационных документов, отличительных и регистрационных знаков государств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учащихся о том, что им известно о ГАИ на современном этапе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. </w:t>
      </w: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бразовалась ГА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ункции возложены на ГАИ на современном этап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.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WW">
    <w:name w:val="WW- Знак"/>
    <w:basedOn w:val="Style14"/>
    <w:qFormat/>
    <w:rPr>
      <w:sz w:val="22"/>
      <w:szCs w:val="22"/>
    </w:rPr>
  </w:style>
  <w:style w:type="character" w:styleId="WW1">
    <w:name w:val="WW-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06:00Z</dcterms:created>
  <dc:creator>Выджак-Таргоня</dc:creator>
  <dc:description/>
  <dc:language>en-US</dc:language>
  <cp:lastModifiedBy>Fedor</cp:lastModifiedBy>
  <cp:lastPrinted>2009-07-31T14:19:00Z</cp:lastPrinted>
  <dcterms:modified xsi:type="dcterms:W3CDTF">2009-08-31T13:15:00Z</dcterms:modified>
  <cp:revision>183</cp:revision>
  <dc:subject/>
  <dc:title/>
</cp:coreProperties>
</file>