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Развитие умения предотвратить опаснос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обучение концентрации внимания и развитию зрительной памяти участника дорожного движения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знаний, умений и практического навыков безопасного поведения на улицах и дорогах и систематизация знаний по ПДД.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а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ть видеть дорогу, проявлять внимательность при переходе через проезжую часть дороги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снить необходимость ответственного отношения к соблюдению Правил участниками дорожного движения,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зать о последствиях нарушений Правил дорожного движения.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а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работка навыков внимательности и наблюдательности;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а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и уважение к общему закону дорог и улиц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нимание, активности, дисциплинированность, ответственн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формление: </w:t>
      </w:r>
      <w:r>
        <w:rPr>
          <w:rFonts w:cs="Times New Roman" w:ascii="Times New Roman" w:hAnsi="Times New Roman"/>
          <w:bCs/>
          <w:sz w:val="28"/>
          <w:szCs w:val="28"/>
        </w:rPr>
        <w:t>плакаты по ПД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мультимедийная установка для проведения теста на внимательность, </w:t>
      </w:r>
      <w:r>
        <w:rPr>
          <w:rFonts w:cs="Times New Roman" w:ascii="Times New Roman" w:hAnsi="Times New Roman"/>
          <w:bCs/>
          <w:sz w:val="28"/>
          <w:szCs w:val="28"/>
        </w:rPr>
        <w:t>дорожные знаки, плакаты с изображением дорожных знаков, памятки, листов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мероприят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: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ативные последствия автомобил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ие годы характеризуются бурным развитием процесса автомобилизации в нашей стране. В дорожное движение вовлечены огромные массы людей и транспортных средств. Однако, наряду с положительным значением автомобилизации, существует и ряд негативных моментов, связанных с ней, поскольку рост интенсивности движения транспорта и пешеходов объективно приводит к росту количества дорожно-транспортных происшествий и тяжести их последств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о всем мире около 1,2 миллиона человек погибают в результате ДТП и до 50 миллионов получают травмы или становятся инвалидами. Глобальные издержки, связанные с дорожно-транспортной аварийностью, оцениваются в 518 миллиардов долларов США. Расходы, связанные с ДТП, достигают 2 процента валового национального продукта развитых стран. В Республике Беларусь этот ущерб достигает, примерно, 200 миллионов долларов СШ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жно-транспортный травматизм является одним из главных факторов смертности среди детей и молодежи в возрасте до 25 лет. Более 40 процентов случаев гибели людей в результате ДТП приходится именно на эту категорию участников дорожного движения, причем 75 процентов погибших составляют мужчины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основных навыков поведения на дорог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одители хотят видеть своих детей здоровыми и невредимыми. И каждый уверен, что его-то сообразительное чадо под колесами автомобиля уж точно не окажется. Но если ребенок вовремя не пришел домой, родители начинают волноваться: «все ли благополучно?», придумывая различные варианты развития событий, судорожно обзванивая друзей и знакомых, с которыми, возможно находится их дитя. Только бы ничего не случилось! Это извечная человеческая боязнь случая в наше время и обоснована тем, что вот уже несколько десятков лет несчастные случаи, как угроза здоровью и жизни ребенка, опережают боле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избежать попадания в неприятные ситуации на дороге, важно развить в себе внимательное отношение к тому, что происходит на проезжей части в тот момент, когда вы собираетесь перейти через нее. Научиться видеть и слышать дорогу, не отвлекаться во время движения, быть готовыми к тому, что ситуация на дороге меняется ежесекундно.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уществуют три основных навыка поведения, которые помогут вам сориентироваться в дорожных ситуация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вык сосредоточения внимания – это граница, перед которой необходимо останавливаться, выдерживать паузу, для психологического переключения в связи с переходом в опасную зону, а также для адекватной оценки обстановки не только глазами, но и мысля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вык наблюдения – вы должны видеть предметы, окружающие вас, как подвижные (автомобили, движущиеся по дороге), так и неподвижные (автомобили, стоящие у обочины, кусты и т.д.), закрывающие обзор проезжей части, и воспринимать их как потенциальную опаснос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вык самоконтроля – ступая на проезжую часть в спешке, волнение необходимо оставить на тротуаре, соблюдать полное спокойствие и не отвлекаться ни на что те несколько минут, которые требуются для перехода доро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чем перейти дорогу - убедись в безопасности!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вять из десяти пострадавших на улице детей и подростков вовремя не заметили приближающийся автомобиль и предполагали, что находятся в безопасности. Значит, на улице наблюдать, замечать автомобиль не так просто, как это кажется на первый взгляд. На улице встречается несколько десятков обманчивых ситуаций. Кажется безопасно, можно переходить, а на самом деле опасно, нельзя! Правила движения важно знать и соблюдать, но этого мало - надо еще уметь наблюдать за происходящим вокруг и предвидеть опас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должны и самостоятельно учиться на улице сосредотачивать внимание, присматриваться и прислушиваться. Наблюдательность нужно развивать и тренирова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 предлагает группе учащихся сесть по кругу (лучше проводить такое занятие на улице), один из них размещается в центре, закрывает глаза. Любой из присутствующих издает звук (произносит слово), сидящий в центре должен определить, с какой стороны доносится зву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уется занятие с детьми непосредственно у проезжей части. Учитель может предложить определить, на какой скорости движется приближающийся автомобиль, безопасно ли переходить дорогу. Вместе с учителем и остальными учащимися считают 1, 2, 3,……….., если автомобиль приблизился на счете 6-7, значит, он движется на большой скорости и переходить дорогу опасно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теста на вниматель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едлагает пройти своеобразный тест на внимательность. На мультимедийном экране учащимся демонстрируется тест на внимательность «Внимательный участник дорожного движения»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вует весь класс. 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ультимедийном экране демонстрируется фотография с дорожной ситуацией. Затем высвечиваются четыре пронумерованных фрагмента фотографии, один из которых не принадлежит исходной. Участнику необходимо определить, какой из фрагментов не принадлежит исходной фотографии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ситуационных фотографий – 8. Время для перехода от одного кадра к другому – 5 секунд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демонстрации фотографии – 15 секунд, время демонстрации фрагментов – 10 секунд.</w:t>
      </w:r>
    </w:p>
    <w:p>
      <w:pPr>
        <w:pStyle w:val="2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Участники записывают ответы на специальных бланках.</w:t>
      </w:r>
    </w:p>
    <w:p>
      <w:pPr>
        <w:pStyle w:val="2"/>
        <w:ind w:left="0" w:firstLine="709"/>
        <w:rPr>
          <w:bCs/>
          <w:color w:val="000000"/>
          <w:szCs w:val="28"/>
        </w:rPr>
      </w:pPr>
      <w:r>
        <w:rPr>
          <w:color w:val="000000"/>
          <w:szCs w:val="28"/>
        </w:rPr>
        <w:t>Критерий оценки – минимальное количество неправильных ответов за определенное время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 каждый неправильный ответ начисляется 1 штрафной балл. Если участник не уложился в контрольное время, то каждый нерешенный ситуационный вопрос засчитывается как неправильный ответ.</w:t>
      </w:r>
    </w:p>
    <w:p>
      <w:pPr>
        <w:pStyle w:val="2"/>
        <w:ind w:left="0" w:firstLine="709"/>
        <w:rPr>
          <w:szCs w:val="28"/>
        </w:rPr>
      </w:pPr>
      <w:r>
        <w:rPr>
          <w:bCs/>
          <w:color w:val="000000"/>
          <w:szCs w:val="28"/>
        </w:rPr>
        <w:t xml:space="preserve">Лучшим становится тот, кто набрал наименьшее количество штрафных баллов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  <w:r>
        <w:rPr>
          <w:rFonts w:cs="Times New Roman" w:ascii="Times New Roman" w:hAnsi="Times New Roman"/>
          <w:sz w:val="28"/>
          <w:szCs w:val="28"/>
        </w:rPr>
        <w:t xml:space="preserve"> Вопросы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начит быть внимательным на дороге?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навыки надо вырабатывать для того, чтобы быть внимательным участником дорожного движения?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13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Обычный (веб)"/>
    <w:basedOn w:val="Normal"/>
    <w:qFormat/>
    <w:pPr>
      <w:spacing w:lineRule="auto" w:line="240" w:before="21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3:43:00Z</dcterms:created>
  <dc:creator>Выджак-Таргоня</dc:creator>
  <dc:description/>
  <dc:language>en-US</dc:language>
  <cp:lastModifiedBy>Fedor</cp:lastModifiedBy>
  <cp:lastPrinted>2009-07-31T15:52:00Z</cp:lastPrinted>
  <dcterms:modified xsi:type="dcterms:W3CDTF">2009-08-31T13:04:00Z</dcterms:modified>
  <cp:revision>86</cp:revision>
  <dc:subject/>
  <dc:title/>
</cp:coreProperties>
</file>