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ема:</w:t>
      </w:r>
      <w:r>
        <w:rPr>
          <w:sz w:val="28"/>
          <w:szCs w:val="28"/>
        </w:rPr>
        <w:t xml:space="preserve"> «Основы теории движения автомобил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воспитание у школьников законопослушного поведения на улично-дорожной сети, ознакомление с осветительными приборами, скоростным режимом движения, остановочным путям автомобил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а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повторить с учащимися основные требования Правил, расширить их знания;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ая: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объяснить влияние скорости движения транспортного средства на уровень дорожной безопас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расширить знания учащихс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выработка навыков наблюдательности;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воспитательна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оспитывать интерес и уважение к общему закону дорог и у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развивать внимание, активность, дисциплинированность, ответствен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Оформление: </w:t>
      </w:r>
      <w:r>
        <w:rPr>
          <w:sz w:val="28"/>
          <w:szCs w:val="28"/>
        </w:rPr>
        <w:t>плакаты по ПД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диск со слайдами, наглядный материал, памятки, задания по ПД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ропри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лайд-шо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различных факторов на управление а/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Heading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мотр слайд-шоу с комментариями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 урока. Рассказ педагога о влиянии различных факторов при управлении автомобилем на безопасность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: Я хочу спросить у класса, с какой скоростью должен двигаться автомобиль?  Что при выборе скорости движения должно учитываться водителем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Правил дорожного движения при выборе скорости движения водитель должен учитывать ограничения скорости, а также интенсивность движения, обзорность дороги, особенности и состояние транспортного средства и перевозимого им груза, дорожные погодные (метеорологические) условия и другие факторы, снижающие прозрачность атмосферы и влияющие на видимость дороги в направлении движения, т.е. на общую видимость Это может быть туман, дождь, дым и друг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имость дороги в направлении движения – это максимальное расстояние, на котором можно распознать дорогу (её элементы, дорожные знаки, и т.д.) перед транспортным средством и правильно ориентироваться при выборе безопасной скорости движения и управлении 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то может сказать – что такое конкретная видимос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 </w:t>
      </w:r>
      <w:r>
        <w:rPr>
          <w:sz w:val="28"/>
          <w:szCs w:val="28"/>
        </w:rPr>
        <w:t>Конкретная видимость - это максимальное расстояние, на котором можно распознать опасный объект по его характерным признакам. Для водителя опасными объектами на дороге являются как различного рода препятствия в виде неодушевлённых предметов (например поваленное дерево, припаркованный автомобиль), так и находящиеся на проезжей части животные и лю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олжен делать водитель в случае обнаружения в своей полосе движения опасного объекта?  ….… правильно, снижать скорость вплоть до остановки транспортного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говорим с вами об условиях видимости и необходимости применения в тёмное время суток осветительных приборов и  фликеров. К этому опять таки общество подтолкнуло большое количество ДТП с участием пешеходов, в которых последние получали увечья (телесные повреждения различной степени тяжести) либо гиб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а дорожного движения обязывают водителей при движении в тёмное время суток и (или) при недостаточной видимости дороги независимо от её освещённости включать на транспортном средстве осветительные приборы. Для чего это делается и что нам это даёт: в первую очередь, вопреки бытующему мнению –  ещё светло, я и так вижу хорошо – это делается для того чтобы обозначить транспортное средство на дороге. Ведь и другой водитель, и пешеход увидят приближающееся транспортное средство заблаговременно. А потому вероятность того, что их встреча окончится печальными последствиями, снижается до минимума, так как водитель не начнёт объезжать препятствие и не столкнётся с автомобилем, который из-за сумеречного освещения увидит лишь в непосредственной близости, а пешеход сойдет с дороги для того, чтобы пропустить автомобиль. Вот поэтому уже в сумерках нужно обязательно включать фары и габаритные ог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ерно все вы знаете, что свет фар делится на 2 вида – ближний и дальний. Ближний свет фар используется в случаях, когда попутно или навстречу движется другое транспортное средство. Кто скажет, для чего?.... правильно, что бы не ослепить водителя. Фары при включенном ближнем свете освещают дорогу на расстояние 50-70 метров. При включенном дальнем свете фары современной автомашины светят на 150-200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немного займёмся с вами математикой. Переведём скорость движения автомобиля из км/ч в м/с. Для этих целей мы используем постоянную величину 3,6. Например, возьмём скорость движения автомобиля, равную 70 км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0 км/ч : 3,6 = 19,4 м/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нам это даёт? Теперь мы знаем, что при движении со скоростью 70 км/ч автомобиль преодолевает за 1 секунду 19,4 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омента обнаружения водителем какой-либо опасности (пешехода, препятствия на дороге) транспортное средство преодолевает какое-то расстояние. Данное расстояние называется остановочный путь. Он включает в себя время реакции водителя и непосредственно тормозной пу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реднем с момента обнаружения водителем препятствия в виде, например, пешехода, до момента нажатия на педаль тормоза затрачивается 1 секунда. За эту секунду автомобиль, ещё не тормозя, преодолевает расстояние, равное  в нашем случае 19,4 м. А добавим сюда 25 метров тормозного пути при условии наличия под колёсами сухого асфальтобетонного дорожного покрытия и не вспоминая даже о расстоянии, преодолеваемом за время срабатывания привода тормозного механизма </w:t>
      </w:r>
      <w:r>
        <w:rPr>
          <w:i/>
          <w:sz w:val="28"/>
          <w:szCs w:val="28"/>
        </w:rPr>
        <w:t>(0,2 секунды, в нашем случае это 3,8 м)</w:t>
      </w:r>
      <w:r>
        <w:rPr>
          <w:sz w:val="28"/>
          <w:szCs w:val="28"/>
        </w:rPr>
        <w:t xml:space="preserve">, получаем 19,4+24,9=44,3 м. Принимая во внимание, что необозначенный фликером человек в ближнем свете фар заметен на расстоянии не более 30 метров </w:t>
      </w:r>
      <w:r>
        <w:rPr>
          <w:i/>
          <w:sz w:val="28"/>
          <w:szCs w:val="28"/>
        </w:rPr>
        <w:t>(так как на таком расстоянии свет падает только на дорогу, а не находящиеся на ней предметы)</w:t>
      </w:r>
      <w:r>
        <w:rPr>
          <w:sz w:val="28"/>
          <w:szCs w:val="28"/>
        </w:rPr>
        <w:t>, понимаем, что шансы у пешехода, небрежно относящегося к собственной безопасности, равны нулю. Напомню, все это мы посчитали при условии, что автомашина движется со скоростью 70 км/ч. А если 90 км/ч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этому, ребята, необходимо постоянно в тёмное время суток носить световозвращающие элементы! И не где-то в сумке или кармане, а на хорошо видимых для водителей местах. Предварю реплики некоторых из вас о том, что они по проезжей части не ходят – это не так, потому что если вы не ходите только у себя дома или во дворе, то так или иначе в том или ином месте вы хотя бы пересекаете проезжую часть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амостоятельная работа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ить детям решить задачу, изложенную на слайде № 15 </w:t>
      </w:r>
      <w:r>
        <w:rPr>
          <w:i/>
          <w:sz w:val="28"/>
          <w:szCs w:val="28"/>
        </w:rPr>
        <w:t>(Ответ – нет. Остановочный путь = 10,4м+5,5м = 16 метров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ключение. Закрепление материал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 ауд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факторы должны учитываться водителем при выборе скорости дви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олько метров за 1 секунду преодолеет автомобиль, если он движется со скоростью 120 км/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 чего зависит время реакции вод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34:00Z</dcterms:created>
  <dc:creator>Саша</dc:creator>
  <dc:description/>
  <dc:language>en-US</dc:language>
  <cp:lastModifiedBy>Fedor</cp:lastModifiedBy>
  <cp:lastPrinted>2009-08-03T15:50:00Z</cp:lastPrinted>
  <dcterms:modified xsi:type="dcterms:W3CDTF">2009-08-31T13:20:00Z</dcterms:modified>
  <cp:revision>3</cp:revision>
  <dc:subject/>
  <dc:title>УТВЕРЖДАЮ</dc:title>
</cp:coreProperties>
</file>